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right"/>
        <w:rPr>
          <w:rFonts w:ascii="ISOCPEUR" w:hAnsi="ISOCPEUR" w:cs="ISOCPEUR"/>
          <w:b/>
          <w:b/>
          <w:i/>
          <w:i/>
          <w:color w:val="FFFFFF"/>
          <w:sz w:val="20"/>
          <w:szCs w:val="20"/>
        </w:rPr>
      </w:pPr>
      <w:r>
        <w:rPr>
          <w:b/>
          <w:i/>
          <w:color w:val="FFFFFF"/>
          <w:sz w:val="28"/>
          <w:szCs w:val="28"/>
        </w:rPr>
        <w:tab/>
        <w:t>При</w:t>
        <w:tab/>
      </w:r>
      <w:r>
        <w:rPr>
          <w:rFonts w:cs="ISOCPEUR" w:ascii="ISOCPEUR" w:hAnsi="ISOCPEUR"/>
          <w:b/>
          <w:i/>
          <w:color w:val="FFFFFF"/>
          <w:sz w:val="20"/>
          <w:szCs w:val="20"/>
        </w:rPr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right"/>
        <w:rPr>
          <w:rFonts w:ascii="ISOCPEUR" w:hAnsi="ISOCPEUR" w:cs="ISOCPEUR"/>
          <w:b/>
          <w:b/>
          <w:i/>
          <w:i/>
          <w:color w:val="FFFFFF"/>
          <w:sz w:val="20"/>
          <w:szCs w:val="20"/>
        </w:rPr>
      </w:pPr>
      <w:r>
        <w:rPr>
          <w:rFonts w:cs="ISOCPEUR" w:ascii="ISOCPEUR" w:hAnsi="ISOCPEUR"/>
          <w:b/>
          <w:i/>
          <w:color w:val="FFFFFF"/>
          <w:sz w:val="20"/>
          <w:szCs w:val="20"/>
        </w:rPr>
        <w:t>г.Трехгорного Челябинской обл.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right"/>
        <w:rPr>
          <w:rFonts w:ascii="ISOCPEUR" w:hAnsi="ISOCPEUR" w:cs="ISOCPEUR"/>
          <w:b/>
          <w:b/>
          <w:i/>
          <w:i/>
          <w:color w:val="FFFFFF"/>
          <w:sz w:val="28"/>
          <w:szCs w:val="28"/>
        </w:rPr>
      </w:pPr>
      <w:r>
        <w:rPr>
          <w:rFonts w:cs="ISOCPEUR" w:ascii="ISOCPEUR" w:hAnsi="ISOCPEUR"/>
          <w:b/>
          <w:i/>
          <w:color w:val="FFFFFF"/>
          <w:sz w:val="20"/>
          <w:szCs w:val="20"/>
        </w:rPr>
        <w:t>№</w:t>
      </w:r>
      <w:r>
        <w:rPr>
          <w:rFonts w:eastAsia="ISOCPEUR" w:cs="ISOCPEUR" w:ascii="ISOCPEUR" w:hAnsi="ISOCPEUR"/>
          <w:b/>
          <w:i/>
          <w:color w:val="FFFFFF"/>
          <w:sz w:val="20"/>
          <w:szCs w:val="20"/>
        </w:rPr>
        <w:t xml:space="preserve"> </w:t>
      </w:r>
      <w:r>
        <w:rPr>
          <w:rFonts w:cs="ISOCPEUR" w:ascii="ISOCPEUR" w:hAnsi="ISOCPEUR"/>
          <w:b/>
          <w:i/>
          <w:color w:val="FFFFFF"/>
          <w:sz w:val="20"/>
          <w:szCs w:val="20"/>
        </w:rPr>
        <w:t>____от  «___» ________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olor w:val="FFFFFF"/>
          <w:sz w:val="28"/>
          <w:szCs w:val="28"/>
        </w:rPr>
      </w:pPr>
      <w:r>
        <w:rPr>
          <w:rFonts w:cs="ISOCPEUR" w:ascii="ISOCPEUR" w:hAnsi="ISOCPEUR"/>
          <w:b/>
          <w:i/>
          <w:color w:val="FFFFFF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eastAsia="ISOCPEUR" w:cs="ISOCPEUR" w:ascii="ISOCPEUR" w:hAnsi="ISOCPEUR"/>
          <w:b/>
          <w:i/>
          <w:sz w:val="28"/>
          <w:szCs w:val="28"/>
        </w:rPr>
        <w:t xml:space="preserve"> </w:t>
      </w:r>
      <w:r>
        <w:rPr>
          <w:rFonts w:cs="ISOCPEUR" w:ascii="ISOCPEUR" w:hAnsi="ISOCPEUR"/>
          <w:b/>
          <w:i/>
          <w:sz w:val="28"/>
          <w:szCs w:val="28"/>
        </w:rPr>
        <w:t>«ГЕОИЗЫСКАНИЯ»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jc w:val="right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ISOCPEUR" w:hAnsi="ISOCPEUR" w:cs="ISOCPEUR"/>
          <w:b/>
          <w:b/>
          <w:i/>
          <w:i/>
          <w:sz w:val="30"/>
          <w:szCs w:val="30"/>
        </w:rPr>
      </w:pPr>
      <w:r>
        <w:rPr>
          <w:rFonts w:cs="ISOCPEUR" w:ascii="ISOCPEUR" w:hAnsi="ISOCPEUR"/>
          <w:b/>
          <w:i/>
          <w:sz w:val="30"/>
          <w:szCs w:val="30"/>
        </w:rPr>
      </w:r>
    </w:p>
    <w:p>
      <w:pPr>
        <w:pStyle w:val="Normal"/>
        <w:jc w:val="right"/>
        <w:rPr>
          <w:rFonts w:ascii="ISOCPEUR" w:hAnsi="ISOCPEUR" w:cs="ISOCPEUR"/>
          <w:i/>
          <w:i/>
          <w:sz w:val="30"/>
          <w:szCs w:val="30"/>
        </w:rPr>
      </w:pPr>
      <w:r>
        <w:rPr>
          <w:rFonts w:cs="ISOCPEUR" w:ascii="ISOCPEUR" w:hAnsi="ISOCPEUR"/>
          <w:i/>
          <w:sz w:val="30"/>
          <w:szCs w:val="30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ind w:left="284" w:hanging="284"/>
        <w:jc w:val="center"/>
        <w:rPr>
          <w:rFonts w:ascii="ISOCPEUR" w:hAnsi="ISOCPEUR" w:cs="ISOCPEUR"/>
          <w:b/>
          <w:b/>
          <w:i/>
          <w:i/>
          <w:sz w:val="38"/>
          <w:szCs w:val="38"/>
        </w:rPr>
      </w:pPr>
      <w:r>
        <w:rPr>
          <w:rFonts w:cs="ISOCPEUR" w:ascii="ISOCPEUR" w:hAnsi="ISOCPEUR"/>
          <w:b/>
          <w:i/>
          <w:sz w:val="38"/>
          <w:szCs w:val="38"/>
        </w:rPr>
        <w:t>ПРОЕКТ МЕЖЕВАНИЯ ТЕРРИТОРИИ</w:t>
      </w:r>
    </w:p>
    <w:p>
      <w:pPr>
        <w:pStyle w:val="Normal"/>
        <w:spacing w:lineRule="auto" w:line="360"/>
        <w:ind w:left="284" w:hanging="284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многоэтажной застройки, расположенной в границах улиц Свердловская, Красноуральская г. Катав-Ивановск</w:t>
      </w:r>
    </w:p>
    <w:p>
      <w:pPr>
        <w:pStyle w:val="Normal"/>
        <w:spacing w:lineRule="auto" w:line="360"/>
        <w:ind w:left="284" w:hanging="284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ind w:left="284" w:hanging="284"/>
        <w:jc w:val="center"/>
        <w:rPr>
          <w:rFonts w:ascii="ISOCPEUR" w:hAnsi="ISOCPEUR" w:cs="ISOCPEUR"/>
          <w:b/>
          <w:b/>
          <w:i/>
          <w:i/>
        </w:rPr>
      </w:pPr>
      <w:r>
        <w:rPr>
          <w:rFonts w:cs="ISOCPEUR" w:ascii="ISOCPEUR" w:hAnsi="ISOCPEUR"/>
          <w:b/>
          <w:i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6"/>
          <w:szCs w:val="26"/>
        </w:rPr>
      </w:pPr>
      <w:r>
        <w:rPr>
          <w:rFonts w:cs="ISOCPEUR" w:ascii="ISOCPEUR" w:hAnsi="ISOCPEUR"/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6"/>
          <w:szCs w:val="26"/>
        </w:rPr>
      </w:pPr>
      <w:r>
        <w:rPr>
          <w:rFonts w:cs="ISOCPEUR" w:ascii="ISOCPEUR" w:hAnsi="ISOCPEUR"/>
          <w:b/>
          <w:i/>
          <w:sz w:val="26"/>
          <w:szCs w:val="26"/>
        </w:rPr>
        <w:t>Основная часть проекта межевания территории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6"/>
          <w:szCs w:val="26"/>
        </w:rPr>
      </w:pPr>
      <w:r>
        <w:rPr>
          <w:rFonts w:cs="ISOCPEUR" w:ascii="ISOCPEUR" w:hAnsi="ISOCPEUR"/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6"/>
          <w:szCs w:val="26"/>
          <w:lang w:val="en-US" w:eastAsia="en-US"/>
        </w:rPr>
      </w:pPr>
      <w:r>
        <w:rPr>
          <w:rFonts w:cs="ISOCPEUR" w:ascii="ISOCPEUR" w:hAnsi="ISOCPEUR"/>
          <w:b/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52575</wp:posOffset>
            </wp:positionH>
            <wp:positionV relativeFrom="paragraph">
              <wp:posOffset>132715</wp:posOffset>
            </wp:positionV>
            <wp:extent cx="1884680" cy="1804670"/>
            <wp:effectExtent l="0" t="0" r="0" b="0"/>
            <wp:wrapNone/>
            <wp:docPr id="1" name="Рисунок 3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6"/>
          <w:szCs w:val="26"/>
        </w:rPr>
      </w:pPr>
      <w:r>
        <w:rPr>
          <w:rFonts w:cs="ISOCPEUR" w:ascii="ISOCPEUR" w:hAnsi="ISOCPEUR"/>
          <w:b/>
          <w:i/>
          <w:sz w:val="26"/>
          <w:szCs w:val="26"/>
        </w:rPr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ISOCPEUR" w:ascii="ISOCPEUR" w:hAnsi="ISOCPEUR"/>
          <w:b/>
          <w:i/>
          <w:sz w:val="28"/>
          <w:szCs w:val="28"/>
        </w:rPr>
        <w:t>Директор</w:t>
        <w:tab/>
        <w:tab/>
        <w:tab/>
        <w:tab/>
        <w:tab/>
        <w:tab/>
        <w:t>В.И. Евдокимов</w:t>
      </w:r>
    </w:p>
    <w:p>
      <w:pPr>
        <w:pStyle w:val="Normal"/>
        <w:ind w:firstLine="708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ind w:firstLine="708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rPr>
          <w:rFonts w:ascii="ISOCPEUR" w:hAnsi="ISOCPEUR" w:cs="ISOCPEUR"/>
          <w:b/>
          <w:b/>
          <w:i/>
          <w:i/>
          <w:sz w:val="26"/>
          <w:szCs w:val="26"/>
        </w:rPr>
      </w:pPr>
      <w:r>
        <w:rPr>
          <w:rFonts w:cs="ISOCPEUR" w:ascii="ISOCPEUR" w:hAnsi="ISOCPEUR"/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ISOCPEUR" w:ascii="ISOCPEUR" w:hAnsi="ISOCPEUR"/>
          <w:b/>
          <w:i/>
          <w:sz w:val="28"/>
          <w:szCs w:val="28"/>
        </w:rPr>
        <w:t>г. Трехгорный 2019</w:t>
      </w:r>
      <w:r>
        <w:br w:type="page"/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ISOCPEUR" w:hAnsi="ISOCPEUR" w:cs="ISOCPEUR"/>
          <w:b/>
          <w:b/>
          <w:sz w:val="34"/>
          <w:szCs w:val="34"/>
        </w:rPr>
      </w:pPr>
      <w:r>
        <w:rPr>
          <w:rFonts w:cs="ISOCPEUR" w:ascii="ISOCPEUR" w:hAnsi="ISOCPEUR"/>
          <w:b/>
          <w:sz w:val="34"/>
          <w:szCs w:val="34"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ISOCPEUR" w:hAnsi="ISOCPEUR" w:cs="ISOCPEUR"/>
          <w:b/>
          <w:b/>
          <w:sz w:val="34"/>
          <w:szCs w:val="34"/>
          <w:highlight w:val="yellow"/>
        </w:rPr>
      </w:pPr>
      <w:r>
        <w:rPr>
          <w:rFonts w:cs="ISOCPEUR" w:ascii="ISOCPEUR" w:hAnsi="ISOCPEUR"/>
          <w:b/>
          <w:sz w:val="34"/>
          <w:szCs w:val="34"/>
          <w:highlight w:val="yellow"/>
        </w:rPr>
      </w:r>
    </w:p>
    <w:p>
      <w:pPr>
        <w:pStyle w:val="Heading2"/>
        <w:tabs>
          <w:tab w:val="clear" w:pos="708"/>
          <w:tab w:val="left" w:pos="720" w:leader="none"/>
        </w:tabs>
        <w:spacing w:lineRule="auto" w:line="360" w:before="0" w:after="0"/>
        <w:rPr>
          <w:rFonts w:ascii="ISOCPEUR" w:hAnsi="ISOCPEUR" w:cs="ISOCPEUR"/>
          <w:b w:val="false"/>
          <w:b w:val="false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  <w:t>Состав проекта</w:t>
      </w:r>
      <w:r>
        <w:rPr>
          <w:rFonts w:cs="ISOCPEUR" w:ascii="ISOCPEUR" w:hAnsi="ISOCPEUR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ISOCPEUR" w:ascii="ISOCPEUR" w:hAnsi="ISOCPEUR"/>
          <w:sz w:val="26"/>
          <w:szCs w:val="26"/>
        </w:rPr>
        <w:t>3</w:t>
      </w:r>
    </w:p>
    <w:p>
      <w:pPr>
        <w:pStyle w:val="Heading2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ISOCPEUR" w:ascii="ISOCPEUR" w:hAnsi="ISOCPEUR"/>
          <w:sz w:val="26"/>
          <w:szCs w:val="26"/>
        </w:rPr>
        <w:t>1</w:t>
        <w:tab/>
        <w:t>Общая часть</w:t>
        <w:tab/>
        <w:tab/>
        <w:tab/>
        <w:tab/>
        <w:tab/>
        <w:tab/>
        <w:tab/>
        <w:tab/>
        <w:tab/>
        <w:t>4</w:t>
      </w:r>
    </w:p>
    <w:p>
      <w:pPr>
        <w:pStyle w:val="Heading2"/>
        <w:tabs>
          <w:tab w:val="clear" w:pos="708"/>
          <w:tab w:val="left" w:pos="720" w:leader="none"/>
        </w:tabs>
        <w:spacing w:lineRule="auto" w:line="360" w:before="0" w:after="0"/>
        <w:ind w:left="708" w:hanging="708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  <w:t>2</w:t>
      </w:r>
      <w:r>
        <w:rPr>
          <w:rFonts w:cs="ISOCPEUR" w:ascii="ISOCPEUR" w:hAnsi="ISOCPEUR"/>
          <w:b w:val="false"/>
          <w:sz w:val="26"/>
          <w:szCs w:val="26"/>
        </w:rPr>
        <w:tab/>
      </w:r>
      <w:r>
        <w:rPr>
          <w:rFonts w:cs="ISOCPEUR" w:ascii="ISOCPEUR" w:hAnsi="ISOCPEUR"/>
          <w:sz w:val="26"/>
          <w:szCs w:val="26"/>
        </w:rPr>
        <w:t>Градостроительный анализ территории</w:t>
        <w:tab/>
        <w:tab/>
        <w:tab/>
        <w:tab/>
        <w:t>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440" w:hanging="720"/>
        <w:rPr>
          <w:rFonts w:ascii="ISOCPEUR" w:hAnsi="ISOCPEUR" w:cs="ISOCPEUR"/>
          <w:i/>
          <w:i/>
          <w:sz w:val="26"/>
        </w:rPr>
      </w:pPr>
      <w:r>
        <w:rPr>
          <w:rFonts w:cs="ISOCPEUR" w:ascii="ISOCPEUR" w:hAnsi="ISOCPEUR"/>
          <w:i/>
          <w:sz w:val="26"/>
        </w:rPr>
        <w:t>2.1</w:t>
        <w:tab/>
        <w:t>Функционально-планировочная организация территории</w:t>
        <w:tab/>
        <w:br/>
        <w:t>проектирования</w:t>
        <w:tab/>
        <w:tab/>
        <w:tab/>
        <w:tab/>
        <w:tab/>
        <w:tab/>
        <w:tab/>
        <w:tab/>
      </w:r>
      <w:r>
        <w:rPr>
          <w:rFonts w:cs="ISOCPEUR" w:ascii="ISOCPEUR" w:hAnsi="ISOCPEUR"/>
          <w:b/>
          <w:bCs/>
          <w:i/>
          <w:iCs/>
          <w:sz w:val="26"/>
          <w:szCs w:val="26"/>
          <w:lang w:val="en-US"/>
        </w:rPr>
        <w:t>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440" w:hanging="720"/>
        <w:rPr>
          <w:rFonts w:ascii="ISOCPEUR" w:hAnsi="ISOCPEUR" w:cs="ISOCPEUR"/>
          <w:i/>
          <w:i/>
          <w:sz w:val="26"/>
        </w:rPr>
      </w:pPr>
      <w:r>
        <w:rPr>
          <w:rFonts w:cs="ISOCPEUR" w:ascii="ISOCPEUR" w:hAnsi="ISOCPEUR"/>
          <w:i/>
          <w:sz w:val="26"/>
        </w:rPr>
        <w:t>2.2</w:t>
        <w:tab/>
        <w:t>Действующая система землепользования</w:t>
        <w:tab/>
        <w:tab/>
        <w:tab/>
      </w:r>
      <w:r>
        <w:rPr>
          <w:rFonts w:cs="ISOCPEUR" w:ascii="ISOCPEUR" w:hAnsi="ISOCPEUR"/>
          <w:b/>
          <w:bCs/>
          <w:i/>
          <w:iCs/>
          <w:sz w:val="26"/>
          <w:szCs w:val="26"/>
          <w:lang w:val="en-US"/>
        </w:rPr>
        <w:t>8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ISOCPEUR"/>
          <w:b/>
          <w:b/>
          <w:i/>
          <w:i/>
          <w:sz w:val="26"/>
        </w:rPr>
      </w:pPr>
      <w:r>
        <w:rPr>
          <w:rFonts w:cs="ISOCPEUR" w:ascii="ISOCPEUR" w:hAnsi="ISOCPEUR"/>
          <w:b/>
          <w:i/>
          <w:sz w:val="26"/>
        </w:rPr>
        <w:t>3</w:t>
        <w:tab/>
        <w:t>Проектные решения</w:t>
        <w:tab/>
        <w:tab/>
        <w:tab/>
        <w:tab/>
        <w:tab/>
        <w:tab/>
        <w:tab/>
        <w:tab/>
        <w:t>9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rFonts w:ascii="ISOCPEUR" w:hAnsi="ISOCPEUR" w:cs="ISOCPEUR"/>
          <w:i/>
          <w:i/>
          <w:sz w:val="26"/>
        </w:rPr>
      </w:pPr>
      <w:r>
        <w:rPr>
          <w:rFonts w:cs="ISOCPEUR" w:ascii="ISOCPEUR" w:hAnsi="ISOCPEUR"/>
          <w:i/>
          <w:sz w:val="26"/>
        </w:rPr>
        <w:t>3.1</w:t>
        <w:tab/>
        <w:t>Порядок формирования границ земельных участков</w:t>
        <w:tab/>
        <w:tab/>
      </w:r>
      <w:r>
        <w:rPr>
          <w:rFonts w:cs="ISOCPEUR" w:ascii="ISOCPEUR" w:hAnsi="ISOCPEUR"/>
          <w:b/>
          <w:bCs/>
          <w:i/>
          <w:iCs/>
          <w:sz w:val="26"/>
          <w:szCs w:val="26"/>
          <w:lang w:val="en-US"/>
        </w:rPr>
        <w:t>1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ISOCPEUR"/>
          <w:b/>
          <w:b/>
          <w:i/>
          <w:i/>
        </w:rPr>
      </w:pPr>
      <w:r>
        <w:rPr>
          <w:rFonts w:cs="ISOCPEUR" w:ascii="ISOCPEUR" w:hAnsi="ISOCPEUR"/>
          <w:b/>
          <w:i/>
        </w:rPr>
        <w:t>4</w:t>
        <w:tab/>
        <w:t>Основные технико-экономические показатели проекта планировки  и межевания</w:t>
        <w:tab/>
        <w:tab/>
        <w:tab/>
        <w:tab/>
        <w:tab/>
        <w:tab/>
        <w:tab/>
        <w:tab/>
        <w:tab/>
        <w:tab/>
        <w:tab/>
      </w:r>
      <w:r>
        <w:rPr>
          <w:rFonts w:cs="ISOCPEUR" w:ascii="ISOCPEUR" w:hAnsi="ISOCPEUR"/>
          <w:b/>
          <w:bCs/>
          <w:i/>
          <w:iCs/>
          <w:sz w:val="26"/>
          <w:szCs w:val="26"/>
          <w:lang w:val="en-US"/>
        </w:rPr>
        <w:t>11</w:t>
      </w:r>
    </w:p>
    <w:p>
      <w:pPr>
        <w:pStyle w:val="Normal"/>
        <w:rPr>
          <w:rFonts w:ascii="ISOCPEUR" w:hAnsi="ISOCPEUR" w:cs="ISOCPEUR"/>
          <w:b/>
          <w:b/>
          <w:bCs/>
          <w:i/>
          <w:i/>
          <w:iCs/>
          <w:sz w:val="26"/>
          <w:szCs w:val="26"/>
          <w:lang w:val="en-US"/>
        </w:rPr>
      </w:pPr>
      <w:r>
        <w:rPr>
          <w:rFonts w:cs="ISOCPEUR" w:ascii="ISOCPEUR" w:hAnsi="ISOCPEUR"/>
          <w:b/>
          <w:i/>
          <w:sz w:val="26"/>
        </w:rPr>
        <w:t>5</w:t>
        <w:tab/>
        <w:t>Каталог координат участков межевания территории</w:t>
        <w:tab/>
        <w:tab/>
      </w:r>
      <w:r>
        <w:rPr>
          <w:rFonts w:cs="ISOCPEUR" w:ascii="ISOCPEUR" w:hAnsi="ISOCPEUR"/>
          <w:b/>
          <w:bCs/>
          <w:i/>
          <w:iCs/>
          <w:sz w:val="26"/>
          <w:szCs w:val="26"/>
          <w:lang w:val="en-US"/>
        </w:rPr>
        <w:t>12</w:t>
      </w:r>
    </w:p>
    <w:p>
      <w:pPr>
        <w:pStyle w:val="Normal"/>
        <w:rPr>
          <w:rFonts w:ascii="ISOCPEUR" w:hAnsi="ISOCPEUR" w:cs="ISOCPEUR"/>
          <w:b/>
          <w:b/>
          <w:bCs/>
          <w:i/>
          <w:i/>
          <w:iCs/>
          <w:sz w:val="26"/>
          <w:szCs w:val="26"/>
          <w:lang w:val="en-US"/>
        </w:rPr>
      </w:pPr>
      <w:r>
        <w:rPr>
          <w:rFonts w:cs="ISOCPEUR" w:ascii="ISOCPEUR" w:hAnsi="ISOCPEUR"/>
          <w:b/>
          <w:bCs/>
          <w:i/>
          <w:iCs/>
          <w:sz w:val="26"/>
          <w:szCs w:val="26"/>
          <w:lang w:val="en-US"/>
        </w:rPr>
      </w:r>
    </w:p>
    <w:p>
      <w:pPr>
        <w:pStyle w:val="Normal"/>
        <w:rPr>
          <w:rFonts w:ascii="ISOCPEUR" w:hAnsi="ISOCPEUR" w:cs="ISOCPEUR"/>
          <w:i/>
          <w:i/>
          <w:sz w:val="26"/>
        </w:rPr>
      </w:pPr>
      <w:r>
        <w:rPr>
          <w:rFonts w:cs="ISOCPEUR" w:ascii="ISOCPEUR" w:hAnsi="ISOCPEUR"/>
          <w:b/>
          <w:i/>
          <w:sz w:val="26"/>
        </w:rPr>
        <w:t>6</w:t>
        <w:tab/>
        <w:t>Графические материалы</w:t>
        <w:tab/>
        <w:tab/>
        <w:tab/>
        <w:tab/>
        <w:tab/>
        <w:tab/>
        <w:tab/>
      </w:r>
      <w:r>
        <w:rPr>
          <w:rFonts w:cs="ISOCPEUR" w:ascii="ISOCPEUR" w:hAnsi="ISOCPEUR"/>
          <w:b/>
          <w:bCs/>
          <w:i/>
          <w:iCs/>
          <w:sz w:val="26"/>
          <w:szCs w:val="26"/>
          <w:lang w:val="en-US"/>
        </w:rPr>
        <w:t>14</w:t>
      </w:r>
    </w:p>
    <w:p>
      <w:pPr>
        <w:pStyle w:val="Normal"/>
        <w:rPr>
          <w:rFonts w:ascii="ISOCPEUR" w:hAnsi="ISOCPEUR" w:cs="ISOCPEUR"/>
          <w:b/>
          <w:b/>
          <w:i/>
          <w:i/>
          <w:sz w:val="30"/>
          <w:szCs w:val="30"/>
        </w:rPr>
      </w:pPr>
      <w:r>
        <w:rPr>
          <w:rFonts w:cs="ISOCPEUR" w:ascii="ISOCPEUR" w:hAnsi="ISOCPEUR"/>
          <w:b/>
          <w:i/>
          <w:sz w:val="30"/>
          <w:szCs w:val="30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30"/>
          <w:szCs w:val="30"/>
        </w:rPr>
      </w:pPr>
      <w:r>
        <w:rPr>
          <w:rFonts w:cs="ISOCPEUR" w:ascii="ISOCPEUR" w:hAnsi="ISOCPEUR"/>
          <w:b/>
          <w:i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ISOCPEUR" w:hAnsi="ISOCPEUR" w:cs="ISOCPEUR"/>
          <w:b/>
          <w:b/>
          <w:sz w:val="34"/>
          <w:szCs w:val="34"/>
        </w:rPr>
      </w:pPr>
      <w:r>
        <w:rPr>
          <w:rFonts w:cs="ISOCPEUR" w:ascii="ISOCPEUR" w:hAnsi="ISOCPEUR"/>
          <w:b/>
          <w:sz w:val="34"/>
          <w:szCs w:val="34"/>
        </w:rPr>
        <w:t>Состав проекта</w:t>
      </w:r>
    </w:p>
    <w:p>
      <w:pPr>
        <w:pStyle w:val="Normal"/>
        <w:jc w:val="center"/>
        <w:rPr>
          <w:rFonts w:ascii="ISOCPEUR" w:hAnsi="ISOCPEUR" w:cs="ISOCPEUR"/>
          <w:b/>
          <w:b/>
          <w:sz w:val="34"/>
          <w:szCs w:val="34"/>
        </w:rPr>
      </w:pPr>
      <w:r>
        <w:rPr>
          <w:rFonts w:cs="ISOCPEUR" w:ascii="ISOCPEUR" w:hAnsi="ISOCPEUR"/>
          <w:b/>
          <w:sz w:val="34"/>
          <w:szCs w:val="34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00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№</w:t>
            </w:r>
            <w:r>
              <w:rPr>
                <w:rFonts w:eastAsia="ISOCPEUR" w:cs="ISOCPEUR" w:ascii="ISOCPEUR" w:hAnsi="ISOCPEUR"/>
                <w:i/>
                <w:sz w:val="26"/>
                <w:szCs w:val="26"/>
              </w:rPr>
              <w:t xml:space="preserve"> </w:t>
            </w:r>
            <w:r>
              <w:rPr>
                <w:rFonts w:cs="ISOCPEUR" w:ascii="ISOCPEUR" w:hAnsi="ISOCPEUR"/>
                <w:i/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Наименование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Масштаб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b/>
                <w:i/>
                <w:sz w:val="26"/>
                <w:szCs w:val="26"/>
              </w:rPr>
              <w:t>Текстовые материа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роект межевания территории многоэтажной застройки, расположенной в границах улиц Свердловская, Красноуральская г. Катав-Иван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828" w:hanging="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b/>
                <w:i/>
                <w:sz w:val="26"/>
                <w:szCs w:val="26"/>
              </w:rPr>
              <w:t>Графические материалы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Чертеж межевания территории многоэтажной застройки, расположенной в границах улиц Свердловская, Красноуральская г. Катав-Иван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:15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Чертеж земельного участка многоэтажной застройки, расположенной в границах улиц Свердловская, Красноуральская г. Катав-Иван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:15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Чертеж красных линий земельных участков многоэтажной застройки, расположенной в границах улиц Свердловская, Красноуральская г. Катав-Иван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:1500</w:t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34"/>
          <w:szCs w:val="34"/>
        </w:rPr>
      </w:pPr>
      <w:r>
        <w:rPr>
          <w:rFonts w:cs="ISOCPEUR" w:ascii="ISOCPEUR" w:hAnsi="ISOCPEUR"/>
          <w:b/>
          <w:sz w:val="34"/>
          <w:szCs w:val="34"/>
        </w:rPr>
      </w:r>
      <w:r>
        <w:br w:type="page"/>
      </w:r>
    </w:p>
    <w:p>
      <w:pPr>
        <w:pStyle w:val="Normal"/>
        <w:spacing w:lineRule="auto" w:line="360"/>
        <w:ind w:left="709" w:hanging="709"/>
        <w:rPr>
          <w:rFonts w:ascii="ISOCPEUR" w:hAnsi="ISOCPEUR" w:cs="ISOCPEUR"/>
          <w:b/>
          <w:b/>
          <w:sz w:val="34"/>
          <w:szCs w:val="34"/>
        </w:rPr>
      </w:pPr>
      <w:r>
        <w:rPr>
          <w:rFonts w:cs="ISOCPEUR" w:ascii="ISOCPEUR" w:hAnsi="ISOCPEUR"/>
          <w:b/>
          <w:sz w:val="34"/>
          <w:szCs w:val="34"/>
        </w:rPr>
        <w:t>1</w:t>
        <w:tab/>
        <w:t>Общая часть</w:t>
      </w:r>
    </w:p>
    <w:p>
      <w:pPr>
        <w:pStyle w:val="Normal"/>
        <w:spacing w:lineRule="auto" w:line="360"/>
        <w:ind w:firstLine="720"/>
        <w:jc w:val="both"/>
        <w:rPr>
          <w:rFonts w:ascii="ISOCPEUR" w:hAnsi="ISOCPEUR" w:cs="ISOCPEUR"/>
          <w:b/>
          <w:b/>
          <w:sz w:val="20"/>
          <w:szCs w:val="20"/>
        </w:rPr>
      </w:pPr>
      <w:r>
        <w:rPr>
          <w:rFonts w:cs="ISOCPEUR" w:ascii="ISOCPEUR" w:hAnsi="ISOCPEUR"/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ISOCPEUR" w:ascii="ISOCPEUR" w:hAnsi="ISOCPEUR"/>
          <w:i/>
          <w:sz w:val="26"/>
          <w:szCs w:val="26"/>
        </w:rPr>
        <w:t>Проект межевания выполнен в соответствии с действующим законодательством и нормативной документацией: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-</w:t>
        <w:tab/>
        <w:t>Градостроительный кодекс Российской Федерации от 29.12.2004 № 190-ФЗ (с изменениями)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-</w:t>
        <w:tab/>
        <w:t>Земельный Кодекс Российской Федерации от 25.10.2001 № 136-ФЗ (с изменениями)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Водный кодекс Российской Федерации от 03.06.2006 № 74-ФЗ (ред. от 11.07.2011)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Федеральный закон №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РДС 30-201-98 «Инструкция о порядке проектирования и установления красных линий в городах и других поселениях Российской Федерации» от 01.07.1998, принятой постановлением Государственного комитета Российской Федерации по жилищной и строительной политике от 06.04.1998 № 18-30 в части, не противоречащей законодательству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Приказ Министерства экономического развития Российской Федерации от 01.09.2014 N 540 «Об утверждении классификатора видов разрешенного использования земельных участков»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Приказ Министерства строительства и жилищно-коммунального хозяйства Российской Федерации от 7 марта 2019 г. N 153/пр «Об утверждении методических рекомендаций по проведению работ по формированию земельных участков, на которых расположены многоквартирные дома»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>-</w:t>
        <w:tab/>
      </w:r>
      <w:hyperlink r:id="rId3">
        <w:r>
          <w:rPr>
            <w:rStyle w:val="InternetLink"/>
            <w:rFonts w:cs="ISOCPEUR" w:ascii="ISOCPEUR" w:hAnsi="ISOCPEUR"/>
            <w:bCs/>
            <w:i/>
            <w:color w:val="000000"/>
            <w:sz w:val="26"/>
            <w:szCs w:val="26"/>
          </w:rPr>
          <w:t>Федеральный закон от 24 июля 2007 г. № 221-ФЗ"О кадастровой деятельности "</w:t>
        </w:r>
      </w:hyperlink>
      <w:r>
        <w:rPr>
          <w:rFonts w:cs="ISOCPEUR" w:ascii="ISOCPEUR" w:hAnsi="ISOCPEUR"/>
          <w:i/>
          <w:sz w:val="26"/>
          <w:szCs w:val="26"/>
        </w:rPr>
        <w:t xml:space="preserve"> (с изменениями)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>-</w:t>
        <w:tab/>
        <w:t>СП 42.13330.2011 Градостроительство. Планировка и застройка городских и сельских поселений. Актуализированная редакция СНиП 2.07.01-89* «Градостроительство. Планировка и застройка городских и сельских поселений»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-</w:t>
        <w:tab/>
        <w:t>Правила землепользования и застройки Катав-Ивановского городского поселения, утвержденные Решением Собрания депутатов Катав-Ивановского городского поселения Катав-Ивановского муниципального района Челябинской области от 06.02.2013 г. №3 (с изменениями от 28.11.2018 г. №90), опубликованное на официальном сайте Администрации Катав-Ивановского муниципального района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Ориентировочная площадь проектируемой территории составляет 12205</w:t>
      </w:r>
      <w:r>
        <w:rPr>
          <w:rFonts w:cs="Calibri" w:ascii="Calibri" w:hAnsi="Calibri"/>
          <w:color w:val="333399"/>
          <w:sz w:val="28"/>
          <w:szCs w:val="28"/>
        </w:rPr>
        <w:t xml:space="preserve"> </w:t>
      </w:r>
      <w:r>
        <w:rPr>
          <w:rFonts w:cs="ISOCPEUR" w:ascii="ISOCPEUR" w:hAnsi="ISOCPEUR"/>
          <w:i/>
          <w:sz w:val="26"/>
          <w:szCs w:val="26"/>
        </w:rPr>
        <w:t>кв.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ISOCPEUR" w:ascii="ISOCPEUR" w:hAnsi="ISOCPEUR"/>
          <w:i/>
          <w:sz w:val="26"/>
          <w:szCs w:val="26"/>
        </w:rPr>
        <w:t>Целью разработки проекта межевания территории является определение границ красных линий под многоквартирными жилыми домами по адресу: улица Красноуральская, д. 24, улица Красноуральская, д. 26 и улица Свердловская, д. 1 города Катав-Ивановска, Катав-Ивановского городского поселения, Катав-Ивановского муниципального района Челябинской области.</w:t>
      </w:r>
    </w:p>
    <w:p>
      <w:pPr>
        <w:pStyle w:val="Normal"/>
        <w:spacing w:lineRule="auto" w:line="360"/>
        <w:ind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Задачами разработки проекта является обеспечение следующих требований: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>-</w:t>
        <w:tab/>
        <w:t>анализ фактического землепользования в районе проектирования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-</w:t>
        <w:tab/>
        <w:t>определение в соответствии с нормативными требованиями площади земельных участков исходя из фактически сложившейся планировочной структуры района проектирования.</w:t>
      </w:r>
    </w:p>
    <w:p>
      <w:pPr>
        <w:pStyle w:val="Normal"/>
        <w:spacing w:lineRule="auto" w:line="360"/>
        <w:ind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Исходными данными для проектирования послужили: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>-</w:t>
        <w:tab/>
        <w:t>топографическая съемка М 1:500, 2019 г., ООО «Геоизыскания»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Правила землепользования и застройки Катав-Ивановского городского поселения, утвержденные Решением Собрания депутатов Катав-Ивановского городского поселения Катав-Ивановского муниципального района Челябинской области от 06.02.2013 г. №3 (с изменениями от 28.11.2018 г. №90), опубликованное на официальном сайте Администрации Катав-Ивановского муниципального района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Генеральный план Катав-Ивановского городского поселения, утвержденные Решением Собрания депутатов Катав-Ивановского городского поселения Катав-Ивановского муниципального района Челябинской области от 06.02.2013 г. №4.</w:t>
      </w:r>
    </w:p>
    <w:p>
      <w:pPr>
        <w:pStyle w:val="Normal"/>
        <w:spacing w:lineRule="auto" w:line="360"/>
        <w:ind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Проведен анализ исходной информации на территории проектирования.</w:t>
      </w:r>
      <w:r>
        <w:br w:type="page"/>
      </w:r>
    </w:p>
    <w:p>
      <w:pPr>
        <w:pStyle w:val="Normal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Normal"/>
        <w:spacing w:lineRule="auto" w:line="360"/>
        <w:rPr>
          <w:rFonts w:ascii="ISOCPEUR" w:hAnsi="ISOCPEUR" w:cs="ISOCPEUR"/>
          <w:b/>
          <w:b/>
          <w:sz w:val="34"/>
          <w:szCs w:val="34"/>
        </w:rPr>
      </w:pPr>
      <w:r>
        <w:rPr>
          <w:rFonts w:cs="ISOCPEUR" w:ascii="ISOCPEUR" w:hAnsi="ISOCPEUR"/>
          <w:b/>
          <w:sz w:val="34"/>
          <w:szCs w:val="34"/>
        </w:rPr>
        <w:t>2</w:t>
        <w:tab/>
        <w:t>Градостроительный анализ территории</w:t>
      </w:r>
    </w:p>
    <w:p>
      <w:pPr>
        <w:pStyle w:val="Normal"/>
        <w:spacing w:lineRule="auto" w:line="360"/>
        <w:ind w:hanging="720"/>
        <w:rPr>
          <w:rFonts w:ascii="ISOCPEUR" w:hAnsi="ISOCPEUR" w:cs="ISOCPEUR"/>
          <w:b/>
          <w:b/>
          <w:sz w:val="34"/>
          <w:szCs w:val="34"/>
        </w:rPr>
      </w:pPr>
      <w:r>
        <w:rPr>
          <w:rFonts w:cs="ISOCPEUR" w:ascii="ISOCPEUR" w:hAnsi="ISOCPEUR"/>
          <w:b/>
          <w:sz w:val="34"/>
          <w:szCs w:val="34"/>
        </w:rPr>
      </w:r>
    </w:p>
    <w:p>
      <w:pPr>
        <w:pStyle w:val="Normal"/>
        <w:spacing w:lineRule="auto" w:line="360"/>
        <w:rPr/>
      </w:pPr>
      <w:r>
        <w:rPr>
          <w:rFonts w:cs="ISOCPEUR" w:ascii="ISOCPEUR" w:hAnsi="ISOCPEUR"/>
          <w:b/>
          <w:sz w:val="30"/>
          <w:szCs w:val="30"/>
        </w:rPr>
        <w:t>2.1</w:t>
        <w:tab/>
        <w:t>Функционально-планировочная организация территории проектирования</w:t>
      </w:r>
    </w:p>
    <w:p>
      <w:pPr>
        <w:pStyle w:val="Normal"/>
        <w:spacing w:lineRule="auto" w:line="360"/>
        <w:rPr>
          <w:rFonts w:ascii="ISOCPEUR" w:hAnsi="ISOCPEUR" w:cs="ISOCPEUR"/>
          <w:b/>
          <w:b/>
          <w:sz w:val="30"/>
          <w:szCs w:val="30"/>
        </w:rPr>
      </w:pPr>
      <w:r>
        <w:rPr>
          <w:rFonts w:cs="ISOCPEUR" w:ascii="ISOCPEUR" w:hAnsi="ISOCPEUR"/>
          <w:b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 xml:space="preserve">Проектируемая территория относится к землям населенных пунктов, на проектируемой территории расположены объекты капитального строительства: 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>-</w:t>
        <w:tab/>
        <w:t>здание (многоквартирный дом) с кадастровым номером 74:10:0422008:86, по адресу: Челябинская область, Катав-Ивановский муниципальный район, Катав-Ивановское городское поселение, город Катав-Ивановск, улица Красноуральская, дом 24, расположенный на земельном участке с кадастровым номером 74:10:0422011:32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>-</w:t>
        <w:tab/>
        <w:t>здание (жилой дом, многоквартирный дом) с кадастровым номером 74:10:0422011:204, по адресу: Челябинская область, Катав-Ивановский муниципальный район, Катав-Ивановское городское поселение, город Катав-Ивановск, улица Красноуральская, дом 26, расположенный на земельном участке с кадастровым номером 74:10:0422011:34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>-</w:t>
        <w:tab/>
        <w:t>здание (жилой дом, многоквартирный дом) с кадастровым номером 74:10:0422010:32, по адресу: Челябинская область, Катав-Ивановский муниципальный район, Катав-Ивановское городское поселение, город Катав-Ивановск, улица Свердловская, дом 1, расположенный на земельном участке с кадастровым номером 74:10:0422010: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ISOCPEUR" w:ascii="ISOCPEUR" w:hAnsi="ISOCPEUR"/>
          <w:i/>
          <w:sz w:val="26"/>
          <w:szCs w:val="26"/>
        </w:rPr>
        <w:t>В соответствии с выпиской ЕГРН № 99/2019/278066445 от 15.08.2019 г. граница земельного участка с кадастровым номером 74:10:0422011:32 не установлена в соответствии с требованиями земельного законодательства и подлежит уточ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ISOCPEUR" w:ascii="ISOCPEUR" w:hAnsi="ISOCPEUR"/>
          <w:i/>
          <w:sz w:val="26"/>
          <w:szCs w:val="26"/>
        </w:rPr>
        <w:t>В соответствии с выпиской ЕГРН № 99/2019/278066375 от 15.08.2019 г. граница земельного участка с кадастровым номером 74:10:0422011:34 не установлена в соответствии с требованиями земельного законодательства и подлежит уточ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ISOCPEUR" w:ascii="ISOCPEUR" w:hAnsi="ISOCPEUR"/>
          <w:i/>
          <w:sz w:val="26"/>
          <w:szCs w:val="26"/>
        </w:rPr>
        <w:t>В соответствии с выпиской ЕГРН № 99/2019/278066571 от 15.08.2019 г. граница земельного участка с кадастровым номером 74:10:0422010:9 не установлена в соответствии с требованиями земельного законодательства и подлежит уточнению.</w:t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 xml:space="preserve">Уточнение границ земельных участков с кадастровыми номерами: 74:10:0422011:32; 74:10:0422011:34; 74:10:0422010:9, выполняется в соответствии со ст.22 </w:t>
      </w:r>
      <w:hyperlink r:id="rId4">
        <w:r>
          <w:rPr>
            <w:rStyle w:val="InternetLink"/>
            <w:rFonts w:cs="Arial" w:ascii="ISOCPEUR" w:hAnsi="ISOCPEUR"/>
            <w:bCs/>
            <w:i/>
            <w:color w:val="000000"/>
            <w:sz w:val="26"/>
            <w:szCs w:val="26"/>
            <w:u w:val="none"/>
            <w:shd w:fill="FFFFFF" w:val="clear"/>
          </w:rPr>
          <w:t xml:space="preserve">Федерального закона от 13.07.2015 N 218-ФЗ "О государственной регистрации недвижимости" </w:t>
        </w:r>
      </w:hyperlink>
      <w:r>
        <w:br w:type="page"/>
      </w:r>
    </w:p>
    <w:p>
      <w:pPr>
        <w:pStyle w:val="Normal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b/>
          <w:sz w:val="30"/>
          <w:szCs w:val="30"/>
        </w:rPr>
        <w:t>2.2</w:t>
        <w:tab/>
        <w:t>Действующая система землепользования</w:t>
      </w:r>
    </w:p>
    <w:p>
      <w:pPr>
        <w:pStyle w:val="Normal"/>
        <w:spacing w:lineRule="auto" w:line="360"/>
        <w:ind w:hanging="900"/>
        <w:rPr>
          <w:rFonts w:ascii="ISOCPEUR" w:hAnsi="ISOCPEUR" w:cs="ISOCPEUR"/>
          <w:b/>
          <w:b/>
          <w:sz w:val="30"/>
          <w:szCs w:val="30"/>
        </w:rPr>
      </w:pPr>
      <w:r>
        <w:rPr>
          <w:rFonts w:cs="ISOCPEUR" w:ascii="ISOCPEUR" w:hAnsi="ISOCPEUR"/>
          <w:b/>
          <w:sz w:val="30"/>
          <w:szCs w:val="30"/>
        </w:rPr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Решением Собрания депутатов Катав-Ивановского городского поселения Катав-Ивановского муниципального района Челябинской области от 06.02.2013 г. №3 (с изменениями от 28.11.2018 г. №90), опубликованным на официальном сайте Администрации Катав-Ивановского муниципального района, утверждены Правила землепользования и застройки Катав-Ивановского городского поселения Катав-Ивановского муниципального района Челябинской области (далее Правила).</w:t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ISOCPEUR" w:ascii="ISOCPEUR" w:hAnsi="ISOCPEUR"/>
          <w:i/>
          <w:sz w:val="26"/>
          <w:szCs w:val="26"/>
        </w:rPr>
        <w:t>В соответствии с Правилами, для зоны В 3 – многоэтажная застройка, предельные минимальные и максимальные размеры земельных участков предназначенных для застройки многоквартирными жилыми домами не установлены.</w:t>
      </w:r>
      <w:r>
        <w:br w:type="page"/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ISOCPEUR" w:ascii="ISOCPEUR" w:hAnsi="ISOCPEUR"/>
          <w:b/>
          <w:sz w:val="34"/>
          <w:szCs w:val="34"/>
        </w:rPr>
        <w:t>3.</w:t>
        <w:tab/>
        <w:t>Проектные решения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ISOCPEUR" w:ascii="ISOCPEUR" w:hAnsi="ISOCPEUR"/>
          <w:bCs/>
          <w:i/>
          <w:sz w:val="26"/>
          <w:szCs w:val="26"/>
        </w:rPr>
        <w:t>При формировании (уточнении) границ земельных участков было обеспечено соблюдение следующих требований:</w:t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bCs/>
          <w:i/>
          <w:i/>
          <w:sz w:val="26"/>
          <w:szCs w:val="26"/>
        </w:rPr>
      </w:pPr>
      <w:r>
        <w:rPr>
          <w:rFonts w:cs="ISOCPEUR" w:ascii="ISOCPEUR" w:hAnsi="ISOCPEUR"/>
          <w:bCs/>
          <w:i/>
          <w:sz w:val="26"/>
          <w:szCs w:val="26"/>
        </w:rPr>
        <w:t>-границы земельных участков устанавливаются в зависимости от функционального назначения территориальной зоны;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ISOCPEUR" w:ascii="ISOCPEUR" w:hAnsi="ISOCPEUR"/>
          <w:bCs/>
          <w:i/>
          <w:sz w:val="26"/>
          <w:szCs w:val="26"/>
        </w:rPr>
        <w:t>Формирование (уточнение) границ земельных участков выполнено с учетом существующей градостроительной ситуации, положения красных линий, границ учтенных земельных участков.</w:t>
      </w:r>
    </w:p>
    <w:p>
      <w:pPr>
        <w:pStyle w:val="21"/>
        <w:shd w:fill="FFFFFF" w:val="clear"/>
        <w:spacing w:lineRule="auto" w:line="360"/>
        <w:ind w:left="283" w:firstLine="720"/>
        <w:jc w:val="both"/>
        <w:rPr/>
      </w:pPr>
      <w:r>
        <w:rPr>
          <w:rFonts w:cs="ISOCPEUR" w:ascii="ISOCPEUR" w:hAnsi="ISOCPEUR"/>
          <w:i/>
          <w:sz w:val="26"/>
          <w:szCs w:val="26"/>
        </w:rPr>
        <w:t>Проектом межевания предусмотрено уточнение трех земельных участков с кадастровыми номерами 74:10:0422011:32; 74:10:0422011:34; 74:10:0422010:9.</w:t>
      </w:r>
    </w:p>
    <w:p>
      <w:pPr>
        <w:pStyle w:val="21"/>
        <w:spacing w:lineRule="auto" w:line="360" w:before="0" w:after="0"/>
        <w:ind w:left="0" w:firstLine="720"/>
        <w:jc w:val="right"/>
        <w:rPr>
          <w:rFonts w:ascii="ISOCPEUR" w:hAnsi="ISOCPEUR" w:cs="ISOCPEUR"/>
          <w:bCs/>
          <w:i/>
          <w:i/>
          <w:sz w:val="26"/>
          <w:szCs w:val="26"/>
        </w:rPr>
      </w:pPr>
      <w:r>
        <w:rPr>
          <w:rFonts w:cs="ISOCPEUR" w:ascii="ISOCPEUR" w:hAnsi="ISOCPEUR"/>
          <w:bCs/>
          <w:i/>
          <w:sz w:val="26"/>
          <w:szCs w:val="26"/>
        </w:rPr>
        <w:t>Таблица 1</w:t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984"/>
        <w:gridCol w:w="1418"/>
        <w:gridCol w:w="1276"/>
        <w:gridCol w:w="1275"/>
        <w:gridCol w:w="1217"/>
      </w:tblGrid>
      <w:tr>
        <w:trPr>
          <w:tblHeader w:val="true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№</w:t>
            </w: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п.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Обозначение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Категория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Доступ к образуемому земельному участк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Территориальная зона</w:t>
            </w:r>
          </w:p>
        </w:tc>
      </w:tr>
      <w:tr>
        <w:trPr>
          <w:tblHeader w:val="true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229" w:right="459" w:hanging="36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74:10:0422011: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Челябинская область, Катав-Ивановский муниципальный район, Катав-Ивановское городское поселение, город Катав-Ивановск, улица Красноуральская, дом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для объектов жилой за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от земель общего поль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В 3 – многоэтажная застрой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229" w:right="459" w:hanging="360"/>
              <w:jc w:val="both"/>
              <w:rPr>
                <w:rFonts w:ascii="ISOCPEUR" w:hAnsi="ISOCPEUR" w:cs="ISOCPEUR"/>
                <w:bCs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74:10:0422011: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Челябинская область, Катав-Ивановский муниципальный район, Катав-Ивановское городское поселение, город Катав-Ивановск, улица Красноуральская, дом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для объектов жилой за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от земель общего поль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В 3 – многоэтажная застрой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229" w:right="459" w:hanging="360"/>
              <w:jc w:val="both"/>
              <w:rPr>
                <w:rFonts w:ascii="ISOCPEUR" w:hAnsi="ISOCPEUR" w:cs="ISOCPEUR"/>
                <w:bCs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74:10:0422010: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Челябинская область, Катав-Ивановский муниципальный район, Катав-Ивановское городское поселение, город Катав-Ивановск, улица Свердловская, дом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для объектов жилой за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от земель общего поль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В 3 – многоэтажная застройка</w:t>
            </w:r>
          </w:p>
        </w:tc>
      </w:tr>
    </w:tbl>
    <w:p>
      <w:pPr>
        <w:pStyle w:val="21"/>
        <w:shd w:fill="FFFFFF" w:val="clear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ISOCPEUR" w:ascii="ISOCPEUR" w:hAnsi="ISOCPEUR"/>
          <w:bCs/>
          <w:i/>
          <w:sz w:val="26"/>
          <w:szCs w:val="26"/>
        </w:rPr>
        <w:t xml:space="preserve">Проектные предложения отражены на чертеже </w:t>
      </w:r>
      <w:r>
        <w:rPr>
          <w:rFonts w:cs="ISOCPEUR" w:ascii="ISOCPEUR" w:hAnsi="ISOCPEUR"/>
          <w:i/>
          <w:sz w:val="26"/>
          <w:szCs w:val="26"/>
        </w:rPr>
        <w:t>межевания территории многоэтажной застройки, расположенной в границах улиц Свердловская, Красноуральская г. Катав-Ивановск</w:t>
      </w:r>
      <w:r>
        <w:rPr>
          <w:rFonts w:cs="ISOCPEUR" w:ascii="ISOCPEUR" w:hAnsi="ISOCPEUR"/>
          <w:bCs/>
          <w:i/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bCs/>
          <w:i/>
          <w:i/>
          <w:sz w:val="30"/>
          <w:szCs w:val="30"/>
        </w:rPr>
      </w:pPr>
      <w:r>
        <w:rPr>
          <w:rFonts w:cs="ISOCPEUR" w:ascii="ISOCPEUR" w:hAnsi="ISOCPEUR"/>
          <w:b/>
          <w:bCs/>
          <w:i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b/>
          <w:sz w:val="30"/>
          <w:szCs w:val="30"/>
        </w:rPr>
        <w:t>3.1</w:t>
        <w:tab/>
        <w:t>Порядок формирования границ земельных участков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ISOCPEUR" w:hAnsi="ISOCPEUR" w:cs="ISOCPEUR"/>
          <w:b/>
          <w:b/>
          <w:i/>
          <w:i/>
          <w:sz w:val="26"/>
          <w:szCs w:val="26"/>
        </w:rPr>
      </w:pPr>
      <w:r>
        <w:rPr>
          <w:rFonts w:cs="ISOCPEUR" w:ascii="ISOCPEUR" w:hAnsi="ISOCPEUR"/>
          <w:b/>
          <w:i/>
          <w:sz w:val="26"/>
          <w:szCs w:val="26"/>
        </w:rPr>
      </w:r>
    </w:p>
    <w:p>
      <w:pPr>
        <w:pStyle w:val="Heading1"/>
        <w:shd w:fill="FFFFFF" w:val="clear"/>
        <w:spacing w:lineRule="auto" w:line="360" w:before="0" w:after="144"/>
        <w:ind w:firstLine="709"/>
        <w:rPr/>
      </w:pPr>
      <w:r>
        <w:rPr>
          <w:rFonts w:cs="ISOCPEUR" w:ascii="ISOCPEUR" w:hAnsi="ISOCPEUR"/>
          <w:b w:val="false"/>
          <w:i/>
          <w:color w:val="000000"/>
          <w:sz w:val="26"/>
          <w:szCs w:val="26"/>
        </w:rPr>
        <w:t xml:space="preserve">Принцип расчета площадей земельных участков объекта проектирования, и формирования границ, основан на необходимости создания благоприятной среды, обеспечения гражданских прав, условий доступа к объектам, их содержания и обслуживания. Основываясь на данном принципе, формирование (уточнение) границ земельных участков позволяет обеспечить требуемые условия, с соблюдением условий </w:t>
      </w:r>
      <w:r>
        <w:rPr>
          <w:rFonts w:cs="Arial" w:ascii="ISOCPEUR" w:hAnsi="ISOCPEUR"/>
          <w:b w:val="false"/>
          <w:i/>
          <w:color w:val="000000"/>
          <w:sz w:val="26"/>
          <w:szCs w:val="26"/>
        </w:rPr>
        <w:t>Федерального закона "О государственной регистрации недвижимости" от 13.07.2015 N 218-ФЗ при  уточнении границ земельных участков</w:t>
      </w:r>
      <w:r>
        <w:rPr>
          <w:rFonts w:cs="ISOCPEUR" w:ascii="ISOCPEUR" w:hAnsi="ISOCPEUR"/>
          <w:i/>
          <w:sz w:val="26"/>
          <w:szCs w:val="26"/>
        </w:rPr>
        <w:t>.</w:t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Уточнение границ земельных участков с кадастровыми номерами: 74:10:0422011:32; 74:10:0422011:34; 74:10:0422010:9, выполняется в соответствии со ст.11.9 "Земельный кодекс Российской Федерации" от 25.10.2001 N 136-ФЗ (ред. от 31.12.2017) «Требования к образуемым и измененным земельным участкам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Доступ к уточняемым земельным участкам обеспечивается от земель общего поль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>
          <w:rFonts w:ascii="ISOCPEUR" w:hAnsi="ISOCPEUR" w:cs="ISOCPEUR"/>
          <w:b/>
          <w:b/>
          <w:i/>
          <w:i/>
          <w:sz w:val="34"/>
          <w:szCs w:val="34"/>
        </w:rPr>
      </w:pPr>
      <w:r>
        <w:rPr>
          <w:rFonts w:cs="ISOCPEUR" w:ascii="ISOCPEUR" w:hAnsi="ISOCPEUR"/>
          <w:b/>
          <w:i/>
          <w:sz w:val="34"/>
          <w:szCs w:val="34"/>
        </w:rPr>
      </w:r>
    </w:p>
    <w:p>
      <w:pPr>
        <w:pStyle w:val="Normal"/>
        <w:spacing w:lineRule="auto" w:line="360"/>
        <w:rPr>
          <w:rFonts w:ascii="ISOCPEUR" w:hAnsi="ISOCPEUR" w:cs="ISOCPEUR"/>
          <w:b/>
          <w:b/>
          <w:sz w:val="34"/>
          <w:szCs w:val="34"/>
        </w:rPr>
      </w:pPr>
      <w:r>
        <w:rPr>
          <w:rFonts w:cs="ISOCPEUR" w:ascii="ISOCPEUR" w:hAnsi="ISOCPEUR"/>
          <w:b/>
          <w:sz w:val="34"/>
          <w:szCs w:val="34"/>
        </w:rPr>
        <w:t>4.</w:t>
        <w:tab/>
        <w:t>Основные технико-экономические показатели проекта планировки  и межевания</w:t>
      </w:r>
    </w:p>
    <w:p>
      <w:pPr>
        <w:pStyle w:val="TextBodyIndent"/>
        <w:spacing w:lineRule="auto" w:line="360" w:before="0" w:after="0"/>
        <w:ind w:left="0" w:hanging="0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Таблица 4.1 – Основные технико-экономические показател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"/>
        <w:gridCol w:w="3240"/>
        <w:gridCol w:w="1155"/>
        <w:gridCol w:w="2451"/>
        <w:gridCol w:w="1985"/>
      </w:tblGrid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N п/п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Единица измерения</w:t>
            </w:r>
          </w:p>
        </w:tc>
        <w:tc>
          <w:tcPr>
            <w:tcW w:w="24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Современное состояние на период проектирования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Расчетный срок</w:t>
            </w:r>
          </w:p>
        </w:tc>
      </w:tr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vanish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2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3</w:t>
            </w:r>
          </w:p>
        </w:tc>
        <w:tc>
          <w:tcPr>
            <w:tcW w:w="24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5</w:t>
            </w:r>
          </w:p>
        </w:tc>
      </w:tr>
      <w:tr>
        <w:trPr>
          <w:trHeight w:val="526" w:hRule="atLeast"/>
        </w:trPr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лощадь проектируемой территории - всего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кв. м.</w:t>
            </w:r>
          </w:p>
        </w:tc>
        <w:tc>
          <w:tcPr>
            <w:tcW w:w="245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333399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2205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2205</w:t>
            </w:r>
          </w:p>
        </w:tc>
      </w:tr>
      <w:tr>
        <w:trPr>
          <w:trHeight w:val="712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Территории, подлежащие межевани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кв. 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2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220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Территории, не подлежащие межевани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кв. 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-</w:t>
            </w:r>
          </w:p>
        </w:tc>
      </w:tr>
    </w:tbl>
    <w:p>
      <w:pPr>
        <w:pStyle w:val="21"/>
        <w:spacing w:lineRule="auto" w:line="360" w:before="0" w:after="0"/>
        <w:ind w:left="0" w:hanging="0"/>
        <w:rPr>
          <w:rFonts w:ascii="ISOCPEUR" w:hAnsi="ISOCPEUR" w:cs="ISOCPEUR"/>
          <w:b/>
          <w:b/>
          <w:bCs/>
          <w:i/>
          <w:i/>
        </w:rPr>
      </w:pPr>
      <w:r>
        <w:rPr>
          <w:rFonts w:cs="ISOCPEUR" w:ascii="ISOCPEUR" w:hAnsi="ISOCPEUR"/>
          <w:b/>
          <w:bCs/>
          <w:i/>
        </w:rPr>
      </w:r>
      <w:r>
        <w:br w:type="page"/>
      </w:r>
    </w:p>
    <w:p>
      <w:pPr>
        <w:pStyle w:val="Normal"/>
        <w:spacing w:lineRule="auto" w:line="360"/>
        <w:ind w:left="1440" w:hanging="1440"/>
        <w:rPr>
          <w:rFonts w:ascii="ISOCPEUR" w:hAnsi="ISOCPEUR" w:cs="ISOCPEUR"/>
          <w:b/>
          <w:b/>
          <w:bCs/>
          <w:i/>
          <w:i/>
        </w:rPr>
      </w:pPr>
      <w:r>
        <w:rPr>
          <w:rFonts w:cs="ISOCPEUR" w:ascii="ISOCPEUR" w:hAnsi="ISOCPEUR"/>
          <w:b/>
          <w:sz w:val="34"/>
          <w:szCs w:val="34"/>
        </w:rPr>
        <w:t>5.</w:t>
        <w:tab/>
        <w:t>Каталог координат участков межевания территории</w:t>
      </w:r>
    </w:p>
    <w:p>
      <w:pPr>
        <w:pStyle w:val="TextBodyIndent"/>
        <w:spacing w:before="0" w:after="0"/>
        <w:ind w:left="0" w:hanging="0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Таблица 2 – Каталог координат точек в системе координат МСК-74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17"/>
        <w:gridCol w:w="2409"/>
      </w:tblGrid>
      <w:tr>
        <w:trPr>
          <w:trHeight w:val="12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бозначение характерных точек границ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оординаты, м</w:t>
            </w:r>
          </w:p>
        </w:tc>
      </w:tr>
      <w:tr>
        <w:trPr>
          <w:trHeight w:val="1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Y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6"/>
                <w:szCs w:val="16"/>
              </w:rPr>
            </w:pPr>
            <w:r>
              <w:rPr>
                <w:rFonts w:cs="ISOCPEUR" w:ascii="ISOCPEUR" w:hAnsi="ISOCPEUR"/>
                <w:i/>
                <w:sz w:val="16"/>
                <w:szCs w:val="16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6"/>
                <w:szCs w:val="16"/>
              </w:rPr>
            </w:pPr>
            <w:r>
              <w:rPr>
                <w:rFonts w:cs="ISOCPEUR" w:ascii="ISOCPEUR" w:hAnsi="ISOCPEUR"/>
                <w:i/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6"/>
                <w:szCs w:val="16"/>
              </w:rPr>
            </w:pPr>
            <w:r>
              <w:rPr>
                <w:rFonts w:cs="ISOCPEUR" w:ascii="ISOCPEUR" w:hAnsi="ISOCPEUR"/>
                <w:i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Кадастровый номер земельного участка - 74:10:0422011:34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лощадь:</w:t>
            </w:r>
            <w:bookmarkStart w:id="0" w:name="план_площадь"/>
            <w:bookmarkEnd w:id="0"/>
            <w:r>
              <w:rPr>
                <w:rFonts w:cs="ISOCPEUR" w:ascii="ISOCPEUR" w:hAnsi="ISOCPEUR"/>
                <w:i/>
                <w:sz w:val="26"/>
                <w:szCs w:val="26"/>
              </w:rPr>
              <w:t xml:space="preserve"> 3958 кв.м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bookmarkStart w:id="1" w:name="участки_геоданные"/>
            <w:bookmarkEnd w:id="1"/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1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18,2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37,71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2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24,5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50,63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3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02,1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63,12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4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03,5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65,72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5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20,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06,37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6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10,9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10,86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7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03,7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87,02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8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12,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83,62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9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07,2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72,28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10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78,6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38,08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11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90,0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32,85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12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90,5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34,15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13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92,3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33,38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14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98,8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46,55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15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15,4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39,04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1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18,2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37,71 </w:t>
            </w:r>
          </w:p>
        </w:tc>
      </w:tr>
    </w:tbl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highlight w:val="yellow"/>
        </w:rPr>
      </w:pPr>
      <w:r>
        <w:rPr>
          <w:rFonts w:cs="ISOCPEUR" w:ascii="ISOCPEUR" w:hAnsi="ISOCPEUR"/>
          <w:bCs/>
          <w:highlight w:val="yellow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17"/>
        <w:gridCol w:w="2409"/>
      </w:tblGrid>
      <w:tr>
        <w:trPr>
          <w:trHeight w:val="12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бозначение характерных точек границ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оординаты, м</w:t>
            </w:r>
          </w:p>
        </w:tc>
      </w:tr>
      <w:tr>
        <w:trPr>
          <w:trHeight w:val="1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Y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6"/>
                <w:szCs w:val="16"/>
              </w:rPr>
            </w:pPr>
            <w:r>
              <w:rPr>
                <w:rFonts w:cs="ISOCPEUR" w:ascii="ISOCPEUR" w:hAnsi="ISOCPEUR"/>
                <w:i/>
                <w:sz w:val="16"/>
                <w:szCs w:val="16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6"/>
                <w:szCs w:val="16"/>
              </w:rPr>
            </w:pPr>
            <w:r>
              <w:rPr>
                <w:rFonts w:cs="ISOCPEUR" w:ascii="ISOCPEUR" w:hAnsi="ISOCPEUR"/>
                <w:i/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6"/>
                <w:szCs w:val="16"/>
              </w:rPr>
            </w:pPr>
            <w:r>
              <w:rPr>
                <w:rFonts w:cs="ISOCPEUR" w:ascii="ISOCPEUR" w:hAnsi="ISOCPEUR"/>
                <w:i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Кадастровый номер земельного участка - 74:10:0422011:32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лощадь:       4528 кв. м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>н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24,5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50,63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>н1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42,6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88,42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>н1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34,0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40,48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>н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20,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06,37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>н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03,5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65,72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>н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02,1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63,12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>н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24,5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50,63 </w:t>
            </w:r>
          </w:p>
        </w:tc>
      </w:tr>
    </w:tbl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</w:rPr>
      </w:pPr>
      <w:r>
        <w:rPr>
          <w:rFonts w:cs="ISOCPEUR" w:ascii="ISOCPEUR" w:hAnsi="ISOCPEUR"/>
          <w:bCs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17"/>
        <w:gridCol w:w="2409"/>
      </w:tblGrid>
      <w:tr>
        <w:trPr>
          <w:trHeight w:val="12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бозначение характерных точек границ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оординаты, м</w:t>
            </w:r>
          </w:p>
        </w:tc>
      </w:tr>
      <w:tr>
        <w:trPr>
          <w:trHeight w:val="1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Y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6"/>
                <w:szCs w:val="16"/>
              </w:rPr>
            </w:pPr>
            <w:r>
              <w:rPr>
                <w:rFonts w:cs="ISOCPEUR" w:ascii="ISOCPEUR" w:hAnsi="ISOCPEUR"/>
                <w:i/>
                <w:sz w:val="16"/>
                <w:szCs w:val="16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6"/>
                <w:szCs w:val="16"/>
              </w:rPr>
            </w:pPr>
            <w:r>
              <w:rPr>
                <w:rFonts w:cs="ISOCPEUR" w:ascii="ISOCPEUR" w:hAnsi="ISOCPEUR"/>
                <w:i/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6"/>
                <w:szCs w:val="16"/>
              </w:rPr>
            </w:pPr>
            <w:r>
              <w:rPr>
                <w:rFonts w:cs="ISOCPEUR" w:ascii="ISOCPEUR" w:hAnsi="ISOCPEUR"/>
                <w:i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Кадастровый номер земельного участка - 74:10:0422010:9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лощадь:       3719 кв. м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18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92,4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50,71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19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205,2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81,14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20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210,3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97,89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21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62,7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412,13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22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29,9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421,25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23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23,4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419,22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24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21,0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416,61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25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19,8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413,10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26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12,5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91,63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27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56,6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79,02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28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52,1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65,96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29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77,0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54,80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30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87,4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52,86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н18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92,4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50,71 </w:t>
            </w:r>
          </w:p>
        </w:tc>
      </w:tr>
    </w:tbl>
    <w:p>
      <w:pPr>
        <w:pStyle w:val="Normal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p>
      <w:pPr>
        <w:pStyle w:val="TextBodyIndent"/>
        <w:spacing w:lineRule="auto" w:line="360" w:before="0" w:after="0"/>
        <w:ind w:left="0" w:hanging="0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Координаты красных линий проекта межевания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17"/>
        <w:gridCol w:w="2409"/>
      </w:tblGrid>
      <w:tr>
        <w:trPr>
          <w:trHeight w:val="12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бозначение характерных точек границ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оординаты, м</w:t>
            </w:r>
          </w:p>
        </w:tc>
      </w:tr>
      <w:tr>
        <w:trPr>
          <w:trHeight w:val="1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lang w:val="en-US"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lang w:val="en-US"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Y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18,2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37,71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2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24,5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50,63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3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42,6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88,42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4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34,0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40,48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20,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06,37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6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10,9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10,86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7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03,7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87,02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8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12,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83,62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9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07,2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72,28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0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78,6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38,08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1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90,0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32,85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2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90,5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34,15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92,3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33,38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4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098,8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46,55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5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15,4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39,04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18,2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237,71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ISOCPEUR" w:cs="ISOCPEUR"/>
                <w:i/>
                <w:i/>
                <w:sz w:val="19"/>
                <w:szCs w:val="19"/>
              </w:rPr>
            </w:pPr>
            <w:r>
              <w:rPr>
                <w:rFonts w:eastAsia="ISOCPEUR" w:cs="ISOCPEUR" w:ascii="ISOCPEUR" w:hAnsi="ISOCPEUR"/>
                <w:i/>
                <w:sz w:val="19"/>
                <w:szCs w:val="19"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ISOCPEUR" w:cs="ISOCPEUR"/>
                <w:i/>
                <w:i/>
                <w:sz w:val="19"/>
                <w:szCs w:val="19"/>
              </w:rPr>
            </w:pPr>
            <w:r>
              <w:rPr>
                <w:rFonts w:eastAsia="ISOCPEUR" w:cs="ISOCPEUR" w:ascii="ISOCPEUR" w:hAnsi="ISOCPEUR"/>
                <w:i/>
                <w:sz w:val="19"/>
                <w:szCs w:val="19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ISOCPEUR" w:cs="ISOCPEUR"/>
                <w:i/>
                <w:i/>
                <w:sz w:val="19"/>
                <w:szCs w:val="19"/>
              </w:rPr>
            </w:pPr>
            <w:r>
              <w:rPr>
                <w:rFonts w:eastAsia="ISOCPEUR" w:cs="ISOCPEUR" w:ascii="ISOCPEUR" w:hAnsi="ISOCPEUR"/>
                <w:i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6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92,4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50,71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7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205,2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81,14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8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210,3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97,89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9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62,7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412,13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20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29,9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421,25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21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23,4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419,22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22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21,0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416,61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23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19,8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413,10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24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12,5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91,63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25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56,6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79,02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26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52,1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65,96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27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77,0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54,80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28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87,4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52,86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6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560192,4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9"/>
                <w:szCs w:val="19"/>
              </w:rPr>
            </w:pPr>
            <w:r>
              <w:rPr>
                <w:rFonts w:cs="ISOCPEUR" w:ascii="ISOCPEUR" w:hAnsi="ISOCPEUR"/>
                <w:i/>
                <w:sz w:val="19"/>
                <w:szCs w:val="19"/>
              </w:rPr>
              <w:t xml:space="preserve">1311350,71 </w:t>
            </w:r>
          </w:p>
        </w:tc>
      </w:tr>
    </w:tbl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  <w:r>
        <w:br w:type="page"/>
      </w:r>
    </w:p>
    <w:p>
      <w:pPr>
        <w:pStyle w:val="Normal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tbl>
      <w:tblPr>
        <w:tblW w:w="93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blHeader w:val="true"/>
          <w:trHeight w:val="582" w:hRule="atLeast"/>
        </w:trPr>
        <w:tc>
          <w:tcPr>
            <w:tcW w:w="939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Чертеж межевания территории многоэтажной застройки, расположенной в границах улиц Свердловская, Красноуральская г. Катав-Ивановск</w:t>
            </w:r>
          </w:p>
        </w:tc>
      </w:tr>
      <w:tr>
        <w:trPr/>
        <w:tc>
          <w:tcPr>
            <w:tcW w:w="93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bookmarkStart w:id="2" w:name="схема2"/>
            <w:bookmarkEnd w:id="2"/>
            <w:r>
              <w:rPr>
                <w:color w:val="000000"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5760720" cy="65144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6514560"/>
                                <a:chOff x="0" y="0"/>
                                <a:chExt cx="5760720" cy="6514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720" cy="65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5760720" cy="648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472040" y="6214680"/>
                                  <a:ext cx="1242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Масштаб 1:15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7400" y="294624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240" y="280872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8080" y="27964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7800" y="265932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9400" y="33336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5000" y="337320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0600" y="33001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3560" y="315648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55840" y="53035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4560" y="516636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5640" y="55231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9240" y="538272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92880" y="56941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1960" y="555372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0440" y="54957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7280" y="535860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39360" y="56113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9080" y="546876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6400" y="38977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840" y="371808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1120" y="36234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8160" y="3437280"/>
                                  <a:ext cx="1911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1720" y="36111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440" y="347976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3360" y="35679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35654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20880" y="34124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0720" y="324180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0520" y="30132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7360" y="280872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26720" y="23601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440" y="218376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76280" y="49683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57480" y="479736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0000" y="116532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6960" y="99432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51520" y="8571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5600" y="6710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53640" y="7347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41320" y="5612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95280" y="18759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170820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14160" y="26658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95720" y="24854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65920" y="28238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09160" y="27662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01840" y="28789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3600" y="291852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19400" y="29062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17280" y="280872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04240" y="30834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5440" y="28976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99680" y="20250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77640" y="18356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85760" y="21315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720" y="194580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20440" y="15343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04880" y="136008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71480" y="12841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64920" y="11012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3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9960" y="106200"/>
                                  <a:ext cx="146484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>74:10:04220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54240" cy="647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5920" y="5550480"/>
                                  <a:ext cx="572760" cy="17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9240" y="5331600"/>
                                  <a:ext cx="109080" cy="219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04000" y="3330000"/>
                                  <a:ext cx="975240" cy="200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3160" y="3330000"/>
                                  <a:ext cx="6084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0760" y="2827800"/>
                                  <a:ext cx="302400" cy="536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9720" y="2827800"/>
                                  <a:ext cx="310680" cy="149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080" y="2976840"/>
                                  <a:ext cx="33480" cy="66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920" y="3043440"/>
                                  <a:ext cx="179640" cy="39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6040" y="3443040"/>
                                  <a:ext cx="316800" cy="155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3598560"/>
                                  <a:ext cx="17640" cy="42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4160" y="3641040"/>
                                  <a:ext cx="30600" cy="12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160" y="3653280"/>
                                  <a:ext cx="124920" cy="274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080" y="3927600"/>
                                  <a:ext cx="822960" cy="171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2040" y="5523840"/>
                                  <a:ext cx="271080" cy="115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3120" y="5523840"/>
                                  <a:ext cx="82440" cy="19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8880" y="4996800"/>
                                  <a:ext cx="819720" cy="334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0760" y="2392200"/>
                                  <a:ext cx="908640" cy="435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9400" y="2392200"/>
                                  <a:ext cx="1249560" cy="2604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43040" y="888840"/>
                                  <a:ext cx="731520" cy="307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74560" y="767880"/>
                                  <a:ext cx="402120" cy="122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6320" y="767880"/>
                                  <a:ext cx="341640" cy="1139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7960" y="1907640"/>
                                  <a:ext cx="219600" cy="78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88240" y="2696040"/>
                                  <a:ext cx="48960" cy="15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4160" y="2854800"/>
                                  <a:ext cx="64080" cy="54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42080" y="2909520"/>
                                  <a:ext cx="82440" cy="2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26560" y="2936880"/>
                                  <a:ext cx="515160" cy="177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122360" y="2055960"/>
                                  <a:ext cx="304920" cy="105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08800" y="2056680"/>
                                  <a:ext cx="313560" cy="10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43480" y="1565280"/>
                                  <a:ext cx="265320" cy="597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93800" y="1315800"/>
                                  <a:ext cx="48960" cy="249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42320" y="1197000"/>
                                  <a:ext cx="51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080" y="294948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6800" y="279144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3400" y="280044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9320" y="270576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5080" y="33361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6480" y="337572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5920" y="33026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5080" y="320220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51520" y="53042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86440" y="520956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1320" y="552384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1120" y="542592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88560" y="56941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23480" y="559692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6120" y="54957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540504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34680" y="561204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60960" y="551124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1720" y="38995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386388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6800" y="36259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4640" y="3729240"/>
                                  <a:ext cx="14364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17400" y="36133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9280" y="36133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8680" y="35704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6000" y="344304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6200" y="341568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5000" y="32875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5840" y="30160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6000" y="308628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22040" y="23641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4360" y="223020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н16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71960" y="49687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1840" y="4841280"/>
                                  <a:ext cx="1281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н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15680" y="11703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1240" y="104220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47200" y="86220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36400" y="104220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49320" y="7405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6480" y="8269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90600" y="188028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56960" y="19051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09840" y="26690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160" y="258120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61600" y="282780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3720" y="269604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97520" y="28821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54600" y="279144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15080" y="29095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02320" y="282204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9920" y="30862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9720" y="294336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95000" y="20293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57480" y="214236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81440" y="213624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78760" y="206244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16120" y="15386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147816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67160" y="12891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122868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3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3120" y="4305960"/>
                                  <a:ext cx="93168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74:10:0422011:3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6000" y="3700800"/>
                                  <a:ext cx="93168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74:10:0422011:3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4760" y="1538640"/>
                                  <a:ext cx="86940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74:10:0422010: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61760" y="3717360"/>
                                  <a:ext cx="8838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 Narrow" w:hAnsi="Arial Narrow" w:eastAsia="Times New Roman" w:cs="Arial"/>
                                        <w:color w:val="548DD4"/>
                                        <w:lang w:val="ru-RU" w:bidi="ar-SA"/>
                                      </w:rPr>
                                      <w:t>74:10:0422011</w:t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7840" y="3519000"/>
                                  <a:ext cx="1004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: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4080" y="1679040"/>
                                  <a:ext cx="2271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:32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6pt;height:512.95pt" coordorigin="0,0" coordsize="9072,10259">
                      <v:rect id="shape_0" stroked="f" o:allowincell="t" style="position:absolute;left:0;top:0;width:9071;height:102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9071;height:10210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18;top:9787;width:1955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сштаб 1:1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114;top:4640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997;top:4423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603;top:4404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1477;top:4188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078;top:5250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1630;top:5312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174;top:5197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053;top:4971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710;top:8352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598;top:8136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83;top:8698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747;top:8477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81;top:8967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869;top:8746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851;top:8655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720;top:8439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424;top:8837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298;top:8612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128;top:6138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946;top:5855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931;top:5706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769;top:5413;width:30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979;top:5687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99;top:5480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950;top:5619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70;top:5615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450;top:5374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1277;top:5105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166;top:4745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10;top:4423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034;top:3717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851;top:3439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002;top:7824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4815;top:7555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86;top:1835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208;top:1566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538;top:1350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355;top:1057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171;top:1157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994;top:884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709;top:2954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7536;top:2690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8054;top:4198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7867;top:3914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978;top:4447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7416;top:4356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877;top:4534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7234;top:4596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747;top:4577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7114;top:4423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936;top:4856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749;top:4563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456;top:3189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264;top:2891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962;top:3357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784;top:3064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544;top:2416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362;top:2142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467;top:2022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299;top:1734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3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23;top:167;width:2306;height:39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74:10:04220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0;top:0;width:9061;height:10200;mso-wrap-style:none;v-text-anchor:middle;mso-position-horizontal-relative:char">
                        <v:fill o:detectmouseclick="t" on="false"/>
                        <v:stroke color="black" joinstyle="miter" endcap="flat"/>
                        <w10:wrap type="none"/>
                      </v:rect>
                      <v:line id="shape_0" from="3017,8741" to="3918,9009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747,8396" to="3918,8741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211,5244" to="3746,8395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115,5244" to="2210,5296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1639,4453" to="2114,5296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1149,4453" to="1637,4687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1150,4688" to="1202,4792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1203,4793" to="1485,5421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986,5422" to="1484,5666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987,5667" to="1014,5733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967,5734" to="1014,5752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967,5753" to="1163,6184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1164,6185" to="2459,8880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460,8699" to="2886,8880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887,8699" to="3016,9010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746,7869" to="5036,8395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1639,3767" to="3069,4452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070,3767" to="5037,7868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422,1400" to="6573,1884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6574,1209" to="7206,1400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7207,1209" to="7744,3003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7745,3004" to="8090,4245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8013,4246" to="8089,4495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7912,4496" to="8012,4581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7783,4582" to="7912,4624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6971,4625" to="7781,4903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6492,3238" to="6971,4902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998,3239" to="6491,3406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580,2465" to="5997,3405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502,2072" to="5578,2464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421,1885" to="5501,2071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107;top:4645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1066;top:4396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596;top:4410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1637;top:4261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071;top:5254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1853;top:5316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167;top:5201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213;top:5043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703;top:8353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758;top:8204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76;top:8699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907;top:8545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74;top:8967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029;top:8814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844;top:8655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880;top:8512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417;top:8838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458;top:8679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121;top:6141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1426;top:6085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924;top:5710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1204;top:5873;width:225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972;top:5690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1133;top:5690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943;top:5623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907;top:5422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443;top:5379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1488;top:5177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159;top:4750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907;top:4860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027;top:3723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062;top:3512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16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995;top:7825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042;top:7624;width:2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1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79;top:1843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419;top:1641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531;top:1358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514;top:1641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164;top:1166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955;top:1302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702;top:2961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7334;top:3000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8047;top:4203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7728;top:4065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971;top:4453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7754;top:4246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870;top:4539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7645;top:4396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740;top:4582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7405;top:4444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929;top:4860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960;top:4635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449;top:3196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232;top:3374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955;top:3364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636;top:3248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537;top:2423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250;top:2328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460;top:2030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106;top:1935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3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11;top:6781;width:1466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4:10:0422011:3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08;top:5828;width:1466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4:10:0422011:3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834;top:2423;width:136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4:10:0422010: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869;top:5854;width:13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548DD4"/>
                                  <w:lang w:val="ru-RU" w:bidi="ar-SA"/>
                                </w:rPr>
                                <w:t>74:10:04220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5542;width:1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53;top:2644;width:3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3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3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ые обозначения:</w:t>
            </w:r>
          </w:p>
          <w:tbl>
            <w:tblPr>
              <w:tblW w:w="91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3"/>
              <w:gridCol w:w="7490"/>
            </w:tblGrid>
            <w:tr>
              <w:trPr>
                <w:trHeight w:val="340" w:hRule="atLeast"/>
              </w:trPr>
              <w:tc>
                <w:tcPr>
                  <w:tcW w:w="168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100965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3" name="Line 290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.4pt,-7.95pt" to="57.85pt,-7.95pt" ID="Line 2903" stroked="t" o:allowincell="t" style="position:absolute;mso-position-horizontal:center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749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вновь образованная часть границы, сведения о которой достаточны для определения ее местоположени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68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134620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4" name="Line 290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.4pt,-10.6pt" to="57.85pt,-10.6pt" ID="Line 2904" stroked="t" o:allowincell="t" style="position:absolute;mso-position-horizontal:cente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749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существующая часть границы, имеющиеся в ГКН сведения о которой достаточны для определения ее местоположени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68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:10:0422011:32</w:t>
                  </w:r>
                </w:p>
              </w:tc>
              <w:tc>
                <w:tcPr>
                  <w:tcW w:w="749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земельного участ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68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79375</wp:posOffset>
                            </wp:positionV>
                            <wp:extent cx="53975" cy="53975"/>
                            <wp:effectExtent l="5715" t="5715" r="5080" b="5080"/>
                            <wp:wrapNone/>
                            <wp:docPr id="5" name="Oval 290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ID="Oval 2905" fillcolor="black" stroked="t" o:allowincell="t" style="position:absolute;margin-left:34.5pt;margin-top:6.25pt;width:4.2pt;height:4.2pt;mso-wrap-style:none;v-text-anchor:middle;mso-position-horizontal:cente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749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характерная точка границы, сведения о которой позволяют однозначно определить ее положение на местност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68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  <w:t>н1</w:t>
                  </w:r>
                </w:p>
              </w:tc>
              <w:tc>
                <w:tcPr>
                  <w:tcW w:w="749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характерной точки границы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68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7"/>
                      <w:lang w:val="en-US" w:eastAsia="en-US"/>
                    </w:rPr>
                  </w:pPr>
                  <w:r>
                    <w:rPr>
                      <w:bCs/>
                      <w:sz w:val="18"/>
                      <w:szCs w:val="17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90170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6" name="Line 290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548dd4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.4pt,-7.1pt" to="57.85pt,-7.1pt" ID="Line 2906" stroked="t" o:allowincell="t" style="position:absolute;mso-position-horizontal:center">
                            <v:stroke color="#548dd4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749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граница кадастрового квартал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68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b/>
                      <w:color w:val="548DD4"/>
                    </w:rPr>
                    <w:t>74:10:0422011</w:t>
                  </w:r>
                </w:p>
              </w:tc>
              <w:tc>
                <w:tcPr>
                  <w:tcW w:w="749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кадастрового квартала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3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blHeader w:val="true"/>
          <w:trHeight w:val="582" w:hRule="atLeast"/>
        </w:trPr>
        <w:tc>
          <w:tcPr>
            <w:tcW w:w="939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Чертеж земельного участка многоэтажной застройки, расположенной в границах улиц Свердловская, Красноуральская г. Катав-Ивановск</w:t>
            </w:r>
          </w:p>
        </w:tc>
      </w:tr>
      <w:tr>
        <w:trPr/>
        <w:tc>
          <w:tcPr>
            <w:tcW w:w="93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760720" cy="64770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6477120"/>
                                <a:chOff x="0" y="0"/>
                                <a:chExt cx="5760720" cy="64771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720" cy="64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0240" y="5544360"/>
                                  <a:ext cx="572760" cy="17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83920" y="5325120"/>
                                  <a:ext cx="109080" cy="219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08320" y="3323520"/>
                                  <a:ext cx="975240" cy="200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7480" y="3323520"/>
                                  <a:ext cx="6084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5080" y="2821320"/>
                                  <a:ext cx="302400" cy="536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4040" y="2821320"/>
                                  <a:ext cx="310680" cy="149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760" y="2970360"/>
                                  <a:ext cx="33480" cy="66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240" y="3037320"/>
                                  <a:ext cx="179640" cy="39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720" y="3436560"/>
                                  <a:ext cx="316800" cy="155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3592080"/>
                                  <a:ext cx="17640" cy="42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8480" y="3634920"/>
                                  <a:ext cx="30600" cy="12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480" y="3646800"/>
                                  <a:ext cx="124920" cy="274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3921120"/>
                                  <a:ext cx="822960" cy="171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6720" y="5517360"/>
                                  <a:ext cx="271080" cy="115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7800" y="5517360"/>
                                  <a:ext cx="82440" cy="19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83200" y="4990320"/>
                                  <a:ext cx="819720" cy="334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5080" y="2385720"/>
                                  <a:ext cx="908640" cy="435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3720" y="2385720"/>
                                  <a:ext cx="1249560" cy="2604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47360" y="882720"/>
                                  <a:ext cx="731520" cy="307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78880" y="761400"/>
                                  <a:ext cx="402120" cy="122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1000" y="761400"/>
                                  <a:ext cx="341640" cy="1139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2640" y="1901160"/>
                                  <a:ext cx="219600" cy="78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92560" y="2689920"/>
                                  <a:ext cx="48960" cy="158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8480" y="2848680"/>
                                  <a:ext cx="64080" cy="54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46760" y="2903400"/>
                                  <a:ext cx="82440" cy="2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30880" y="2930400"/>
                                  <a:ext cx="515160" cy="177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127040" y="2049840"/>
                                  <a:ext cx="304920" cy="105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3120" y="2050560"/>
                                  <a:ext cx="313560" cy="10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47800" y="1558800"/>
                                  <a:ext cx="265320" cy="597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98120" y="1309320"/>
                                  <a:ext cx="48960" cy="249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46640" y="1190520"/>
                                  <a:ext cx="51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29433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480" y="278496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8080" y="27939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4000" y="269928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9400" y="33300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1160" y="336924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0600" y="32961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9760" y="319608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55840" y="52977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90760" y="520308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5640" y="55173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5440" y="541980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92880" y="56876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27800" y="559044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0440" y="54896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3120" y="539892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39360" y="56059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65280" y="550476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6400" y="38930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0080" y="385776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1120" y="361944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8960" y="3723120"/>
                                  <a:ext cx="14364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1720" y="36068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3960" y="360684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3360" y="35643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343656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20880" y="340920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9320" y="328104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0520" y="30099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307980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26720" y="23576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8680" y="22237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н16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76280" y="496260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6160" y="4834800"/>
                                  <a:ext cx="1281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н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0000" y="116388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5560" y="10357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51520" y="8560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0720" y="10357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53640" y="7340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20800" y="82044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95280" y="187380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61640" y="189864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14160" y="26625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1840" y="257508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65920" y="282132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8400" y="26899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01840" y="28760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58920" y="278496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19400" y="29034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06640" y="281556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04240" y="30798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24040" y="293688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99680" y="20232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6240" y="187956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85760" y="21297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1320" y="19861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20440" y="15321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43480" y="14047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71480" y="128268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72640" y="122220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3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54240" cy="64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080" y="4377600"/>
                                  <a:ext cx="11181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74:10:0422011:3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0680" y="3694320"/>
                                  <a:ext cx="11181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74:10:0422011:3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9800" y="1532160"/>
                                  <a:ext cx="10425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74:10:0422010: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6pt;height:510pt" coordorigin="0,0" coordsize="9072,10200">
                      <v:rect id="shape_0" stroked="f" o:allowincell="t" style="position:absolute;left:0;top:0;width:9071;height:101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024,8731" to="3925,8999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754,8386" to="3925,8731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218,5234" to="3753,8385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122,5234" to="2217,5286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1646,4443" to="2121,5286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1156,4443" to="1644,4677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1157,4678" to="1209,4782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1210,4783" to="1492,5411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993,5412" to="1491,5656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994,5657" to="1021,5723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974,5724" to="1021,5742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974,5743" to="1170,6174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1171,6175" to="2466,8870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467,8689" to="2893,8870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894,8689" to="3023,9000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753,7859" to="5043,8385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1646,3757" to="3076,4442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077,3757" to="5044,7858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429,1390" to="6580,1874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6581,1199" to="7213,1390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7214,1199" to="7751,2993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7752,2994" to="8097,4235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8020,4236" to="8096,4485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7919,4486" to="8019,4571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7790,4572" to="7919,4614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6978,4615" to="7788,4893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6499,3228" to="6978,4892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6005,3229" to="6498,3396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587,2455" to="6004,3395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509,2062" to="5585,2454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428,1875" to="5508,2061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114;top:4635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1073;top:4386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603;top:4400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1644;top:4251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078;top:5244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1860;top:5306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174;top:5191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220;top:5033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710;top:8343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765;top:8194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83;top:8689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914;top:8535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81;top:8957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036;top:8804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851;top:8645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887;top:8502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424;top:8828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465;top:8669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128;top:6131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1433;top:6075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931;top:5700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1211;top:5863;width:225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979;top:5680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1140;top:5680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950;top:5613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914;top:5412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450;top:5369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1495;top:5167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166;top:4740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914;top:4850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034;top:3713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069;top:3502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16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002;top:7815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049;top:7614;width:2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1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86;top:1833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426;top:1631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538;top:1348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521;top:1631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171;top:1156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962;top:1292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709;top:2951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7341;top:2990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8054;top:4193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7735;top:4055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978;top:4443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7761;top:4236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877;top:4529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7652;top:4386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747;top:4572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7412;top:4434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936;top:4850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967;top:4625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456;top:3186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482;top:2960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962;top:3354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002;top:3128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544;top:2413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580;top:2212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467;top:2020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626;top:1925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3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0;top:0;width:9061;height:10189;mso-wrap-style:none;v-text-anchor:middle;mso-position-horizontal-relative:char">
                        <v:fill o:detectmouseclick="t" on="false"/>
                        <v:stroke color="black" joinstyle="miter" endcap="flat"/>
                        <w10:wrap type="none"/>
                      </v:rect>
                      <v:shape id="shape_0" stroked="f" o:allowincell="t" style="position:absolute;left:1660;top:6894;width:1760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4:10:0422011:3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15;top:5818;width:1760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4:10:0422011:3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42;top:2413;width:164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4:10:0422010: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39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асштаб 1:1500</w:t>
            </w:r>
          </w:p>
        </w:tc>
      </w:tr>
      <w:tr>
        <w:trPr/>
        <w:tc>
          <w:tcPr>
            <w:tcW w:w="93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ые обозначения:</w:t>
            </w:r>
          </w:p>
          <w:tbl>
            <w:tblPr>
              <w:tblW w:w="91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  <w:gridCol w:w="7196"/>
            </w:tblGrid>
            <w:tr>
              <w:trPr>
                <w:trHeight w:val="340" w:hRule="atLeast"/>
              </w:trPr>
              <w:tc>
                <w:tcPr>
                  <w:tcW w:w="197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100965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2.75pt,-7.95pt" to="65.2pt,-7.95pt" stroked="t" o:allowincell="t" style="position:absolute;mso-position-horizontal:center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7196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ind w:left="248" w:hanging="198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часть границы образуемого земельного участ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7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:10:0422011:32</w:t>
                  </w:r>
                </w:p>
              </w:tc>
              <w:tc>
                <w:tcPr>
                  <w:tcW w:w="7196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земельного участ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7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79375</wp:posOffset>
                            </wp:positionV>
                            <wp:extent cx="53975" cy="53975"/>
                            <wp:effectExtent l="5715" t="5715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41.85pt;margin-top:6.25pt;width:4.2pt;height:4.2pt;mso-wrap-style:none;v-text-anchor:middle;mso-position-horizontal:cente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7196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17"/>
                      <w:szCs w:val="17"/>
                    </w:rPr>
                    <w:t>характерная точка границы, сведения о которой позволяют однозначно определить ее положение на местност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7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  <w:t>н1</w:t>
                  </w:r>
                </w:p>
              </w:tc>
              <w:tc>
                <w:tcPr>
                  <w:tcW w:w="7196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характерной точки границы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ISOCPEUR" w:hAnsi="ISOCPEUR" w:cs="ISOCPEUR"/>
          <w:bCs/>
          <w:sz w:val="26"/>
          <w:szCs w:val="26"/>
          <w:highlight w:val="yellow"/>
        </w:rPr>
      </w:pPr>
      <w:r>
        <w:rPr>
          <w:rFonts w:cs="ISOCPEUR" w:ascii="ISOCPEUR" w:hAnsi="ISOCPEUR"/>
          <w:bCs/>
          <w:sz w:val="26"/>
          <w:szCs w:val="26"/>
          <w:highlight w:val="yellow"/>
        </w:rPr>
      </w:r>
      <w:r>
        <w:br w:type="page"/>
      </w:r>
    </w:p>
    <w:p>
      <w:pPr>
        <w:pStyle w:val="Normal"/>
        <w:jc w:val="center"/>
        <w:rPr>
          <w:rFonts w:ascii="ISOCPEUR" w:hAnsi="ISOCPEUR" w:cs="ISOCPEUR"/>
          <w:bCs/>
          <w:sz w:val="26"/>
          <w:szCs w:val="26"/>
          <w:highlight w:val="yellow"/>
        </w:rPr>
      </w:pPr>
      <w:r>
        <w:rPr>
          <w:rFonts w:cs="ISOCPEUR" w:ascii="ISOCPEUR" w:hAnsi="ISOCPEUR"/>
          <w:bCs/>
          <w:sz w:val="26"/>
          <w:szCs w:val="26"/>
          <w:highlight w:val="yellow"/>
        </w:rPr>
      </w:r>
    </w:p>
    <w:p>
      <w:pPr>
        <w:pStyle w:val="Normal"/>
        <w:rPr>
          <w:rFonts w:ascii="ISOCPEUR" w:hAnsi="ISOCPEUR" w:cs="ISOCPEUR"/>
          <w:bCs/>
          <w:sz w:val="26"/>
          <w:szCs w:val="26"/>
          <w:highlight w:val="yellow"/>
        </w:rPr>
      </w:pPr>
      <w:r>
        <w:rPr>
          <w:rFonts w:cs="ISOCPEUR" w:ascii="ISOCPEUR" w:hAnsi="ISOCPEUR"/>
          <w:bCs/>
          <w:sz w:val="26"/>
          <w:szCs w:val="26"/>
          <w:highlight w:val="yellow"/>
        </w:rPr>
      </w:r>
    </w:p>
    <w:tbl>
      <w:tblPr>
        <w:tblW w:w="93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blHeader w:val="true"/>
          <w:trHeight w:val="582" w:hRule="atLeast"/>
        </w:trPr>
        <w:tc>
          <w:tcPr>
            <w:tcW w:w="939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Чертеж красных линий земельных участков многоэтажной застройки, расположенной в границах улиц Свердловская, Красноуральская г. Катав-Ивановск</w:t>
            </w:r>
          </w:p>
        </w:tc>
      </w:tr>
      <w:tr>
        <w:trPr/>
        <w:tc>
          <w:tcPr>
            <w:tcW w:w="93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mc:AlternateContent>
                <mc:Choice Requires="wpg">
                  <w:drawing>
                    <wp:inline distT="0" distB="0" distL="0" distR="0">
                      <wp:extent cx="5760720" cy="651573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6515640"/>
                                <a:chOff x="0" y="0"/>
                                <a:chExt cx="5760720" cy="65156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720" cy="65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5760720" cy="648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25160" y="6310080"/>
                                  <a:ext cx="1242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Масштаб 1:15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7400" y="294624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240" y="280872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8080" y="27964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7800" y="265932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26720" y="23601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9360" y="240048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76280" y="49683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8920" y="501408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55840" y="53035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4560" y="516636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5640" y="55231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9240" y="538272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92880" y="56941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1960" y="555372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0440" y="54957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7280" y="535860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39360" y="56113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9080" y="546876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6400" y="38977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840" y="371808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1120" y="36234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8160" y="3437280"/>
                                  <a:ext cx="1911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1720" y="36111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440" y="347976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3360" y="35679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35654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20880" y="34124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0720" y="324180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0520" y="30132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7360" y="280872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0000" y="116532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6960" y="99432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51520" y="8571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5600" y="6710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53640" y="7347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41320" y="5612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95280" y="18759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170820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14160" y="26658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95720" y="24854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65920" y="28238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09160" y="27662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01840" y="28789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3600" y="291852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19400" y="29062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17280" y="280872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04240" y="30834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5440" y="28976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99680" y="20250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77640" y="18356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85760" y="21315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720" y="194580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20440" y="15343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04880" y="136008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71480" y="12841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64920" y="11012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9960" y="106200"/>
                                  <a:ext cx="146484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>74:10:04220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54240" cy="647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9440" y="5528160"/>
                                  <a:ext cx="572760" cy="1706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3120" y="5309280"/>
                                  <a:ext cx="109080" cy="219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3120" y="4974120"/>
                                  <a:ext cx="819720" cy="335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43280" y="2366640"/>
                                  <a:ext cx="1249560" cy="2607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3920" y="2366640"/>
                                  <a:ext cx="908640" cy="435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240" y="2802240"/>
                                  <a:ext cx="310680" cy="149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2952000"/>
                                  <a:ext cx="33480" cy="66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7440" y="3018960"/>
                                  <a:ext cx="179640" cy="399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9920" y="3418920"/>
                                  <a:ext cx="316800" cy="155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3574440"/>
                                  <a:ext cx="17640" cy="42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7680" y="3616920"/>
                                  <a:ext cx="30600" cy="12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7680" y="3629160"/>
                                  <a:ext cx="124920" cy="274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3903480"/>
                                  <a:ext cx="822960" cy="1714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5920" y="5501160"/>
                                  <a:ext cx="271080" cy="116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7000" y="5501520"/>
                                  <a:ext cx="82440" cy="198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0800" y="2911320"/>
                                  <a:ext cx="515160" cy="17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35960" y="2884320"/>
                                  <a:ext cx="82440" cy="273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18400" y="2830320"/>
                                  <a:ext cx="64080" cy="54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82480" y="2671560"/>
                                  <a:ext cx="48960" cy="158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911840" y="1881360"/>
                                  <a:ext cx="219600" cy="789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0200" y="740880"/>
                                  <a:ext cx="341640" cy="114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67360" y="740880"/>
                                  <a:ext cx="402120" cy="122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6560" y="862920"/>
                                  <a:ext cx="731520" cy="307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6560" y="1171080"/>
                                  <a:ext cx="51480" cy="118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8040" y="1289520"/>
                                  <a:ext cx="48960" cy="25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7000" y="1539720"/>
                                  <a:ext cx="265320" cy="597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02320" y="2030760"/>
                                  <a:ext cx="313560" cy="106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6240" y="2030760"/>
                                  <a:ext cx="304920" cy="10584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6600" y="292464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1000" y="276984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07280" y="27748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5520" y="291852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15920" y="23385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5440" y="246888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65480" y="49467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0680" y="485892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45040" y="52819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9240" y="518724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54840" y="55015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3920" y="540396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82080" y="56725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6280" y="557460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99640" y="54741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1960" y="538272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8560" y="55900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3760" y="548964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5600" y="38761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8120" y="387612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0320" y="36018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370404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10920" y="35895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3160" y="358848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2560" y="35463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6840" y="341316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0080" y="33908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8520" y="326340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9720" y="29916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1320" y="300600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09200" y="114372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4760" y="101520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40720" y="8355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63040" y="69228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42840" y="7131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68760" y="58212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4480" y="18543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2920" y="172908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03360" y="26442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3160" y="250704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55120" y="28022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4600" y="264420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91040" y="28576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2920" y="273168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08600" y="28846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8360" y="279720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3440" y="30618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3240" y="291852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88880" y="20034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5440" y="185976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74960" y="21099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196668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09640" y="15127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2680" y="138420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60680" y="12625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77680" y="122688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0200" y="3628440"/>
                                  <a:ext cx="8838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 Narrow" w:hAnsi="Arial Narrow" w:eastAsia="Times New Roman" w:cs="Arial"/>
                                        <w:color w:val="548DD4"/>
                                        <w:lang w:val="ru-RU" w:bidi="ar-SA"/>
                                      </w:rPr>
                                      <w:t>74:10:0422011</w:t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9840" y="3437280"/>
                                  <a:ext cx="158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: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7760" y="1539720"/>
                                  <a:ext cx="3106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:32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6pt;height:513.05pt" coordorigin="0,0" coordsize="9072,10261">
                      <v:rect id="shape_0" stroked="f" o:allowincell="t" style="position:absolute;left:0;top:0;width:9071;height:102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0;width:9071;height:10210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04;top:9937;width:1955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сштаб 1:1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114;top:4640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997;top:4423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603;top:4404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1477;top:4188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034;top:3717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566;top:3780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002;top:7824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4534;top:7896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710;top:8352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598;top:8136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83;top:8698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747;top:8477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81;top:8967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869;top:8746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851;top:8655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720;top:8439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424;top:8837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298;top:8612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128;top:6138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946;top:5855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931;top:5706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769;top:5413;width:30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979;top:5687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99;top:5480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950;top:5619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70;top:5615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450;top:5374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1277;top:5105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166;top:4745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10;top:4423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86;top:1835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208;top:1566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538;top:1350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355;top:1057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171;top:1157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994;top:884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709;top:2954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7536;top:2690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8054;top:4198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7867;top:3914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978;top:4447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7416;top:4356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877;top:4534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7234;top:4596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747;top:4577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7114;top:4423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936;top:4856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749;top:4563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456;top:3189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264;top:2891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962;top:3357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784;top:3064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544;top:2416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362;top:2142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467;top:2022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299;top:1734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23;top:167;width:2306;height:39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74:10:04220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0;top:0;width:9061;height:10200;mso-wrap-style:none;v-text-anchor:middle;mso-position-horizontal-relative:char">
                        <v:fill o:detectmouseclick="t" on="false"/>
                        <v:stroke color="black" joinstyle="miter" endcap="flat"/>
                        <w10:wrap type="none"/>
                      </v:rect>
                      <v:line id="shape_0" from="3007,8706" to="3908,8974" stroked="t" o:allowincell="t" style="position:absolute;flip: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3737,8361" to="3908,8706" stroked="t" o:allowincell="t" style="position:absolute;flip:x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3737,7833" to="5027,8360" stroked="t" o:allowincell="t" style="position:absolute;flip: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3060,3727" to="5027,7832" stroked="t" o:allowincell="t" style="position:absolute;flip:x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1628,3727" to="3058,4412" stroked="t" o:allowincell="t" style="position:absolute;flip:x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1139,4413" to="1627,4648" stroked="t" o:allowincell="t" style="position:absolute;flip:x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1140,4649" to="1192,4753" stroked="t" o:allowincell="t" style="position:absolute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1193,4754" to="1475,5383" stroked="t" o:allowincell="t" style="position:absolute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976,5384" to="1474,5628" stroked="t" o:allowincell="t" style="position:absolute;flip:x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977,5629" to="1004,5695" stroked="t" o:allowincell="t" style="position:absolute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957,5696" to="1004,5714" stroked="t" o:allowincell="t" style="position:absolute;flip:x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957,5715" to="1153,6146" stroked="t" o:allowincell="t" style="position:absolute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1154,6147" to="2449,8846" stroked="t" o:allowincell="t" style="position:absolute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2450,8663" to="2876,8845" stroked="t" o:allowincell="t" style="position:absolute;flip: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2877,8664" to="3006,8975" stroked="t" o:allowincell="t" style="position:absolute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6962,4585" to="7772,4863" stroked="t" o:allowincell="t" style="position:absolute;flip: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7773,4542" to="7902,4584" stroked="t" o:allowincell="t" style="position:absolute;flip: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7903,4457" to="8003,4542" stroked="t" o:allowincell="t" style="position:absolute;flip: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8004,4207" to="8080,4456" stroked="t" o:allowincell="t" style="position:absolute;flip: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7735,2963" to="8080,4206" stroked="t" o:allowincell="t" style="position:absolute;flip:x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7197,1167" to="7734,2962" stroked="t" o:allowincell="t" style="position:absolute;flip:x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6563,1167" to="7195,1358" stroked="t" o:allowincell="t" style="position:absolute;flip:x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5412,1359" to="6563,1843" stroked="t" o:allowincell="t" style="position:absolute;flip:x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5412,1844" to="5492,2030" stroked="t" o:allowincell="t" style="position:absolute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5493,2031" to="5569,2424" stroked="t" o:allowincell="t" style="position:absolute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5570,2425" to="5987,3365" stroked="t" o:allowincell="t" style="position:absolute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5988,3198" to="6481,3365" stroked="t" o:allowincell="t" style="position:absolute;flip: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6482,3198" to="6961,4864" stroked="t" o:allowincell="t" style="position:absolute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097;top:4606;width:80;height:80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978;top:4362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586;top:4370;width:81;height:81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1804;top:4596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017;top:3683;width:80;height:81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2922;top:3888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985;top:7790;width:80;height:81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4741;top:7652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693;top:8318;width:81;height:81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3747;top:8169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66;top:8664;width:81;height:81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3896;top:8510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64;top:8933;width:80;height:81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3018;top:8779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834;top:8621;width:81;height:80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2869;top:8477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407;top:8803;width:81;height:81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2447;top:8645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111;top:6104;width:81;height:81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1257;top:6104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914;top:5672;width:81;height:80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1050;top:5833;width:159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962;top:5653;width:81;height:80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1123;top:5651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933;top:5585;width:81;height:81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1003;top:5375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433;top:5340;width:80;height:81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1478;top:5139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149;top:4711;width:81;height:81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1325;top:4734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69;top:1801;width:80;height:80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5409;top:1599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521;top:1316;width:80;height:80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6556;top:1090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154;top:1123;width:81;height:81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7195;top:917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692;top:2920;width:80;height:80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7737;top:2723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8037;top:4164;width:81;height:80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8068;top:3948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961;top:4413;width:80;height:81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7787;top:4164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860;top:4500;width:80;height:81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7737;top:4302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730;top:4543;width:81;height:81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7541;top:4405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919;top:4822;width:81;height:80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6950;top:4596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439;top:3155;width:81;height:81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6465;top:2929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945;top:3323;width:80;height:81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5985;top:3097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527;top:2382;width:81;height:81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5563;top:2180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450;top:1988;width:81;height:81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shape id="shape_0" stroked="f" o:allowincell="t" style="position:absolute;left:5634;top:1932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197;top:5714;width:13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548DD4"/>
                                  <w:lang w:val="ru-RU" w:bidi="ar-SA"/>
                                </w:rPr>
                                <w:t>74:10:04220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535;top:5413;width:248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16;top:2425;width:488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32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</w:t>
            </w:r>
          </w:p>
        </w:tc>
      </w:tr>
      <w:tr>
        <w:trPr/>
        <w:tc>
          <w:tcPr>
            <w:tcW w:w="93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ые обозначения:</w:t>
            </w:r>
          </w:p>
          <w:tbl>
            <w:tblPr>
              <w:tblW w:w="91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7622"/>
            </w:tblGrid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100965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11" name="Прямая соединительная линия 6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1pt,-7.95pt" to="54.55pt,-7.95pt" ID="Прямая соединительная линия 626" stroked="t" o:allowincell="t" style="position:absolute;mso-position-horizontal:center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Красная лини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134620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12" name="Прямая соединительная линия 6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1pt,-10.6pt" to="54.55pt,-10.6pt" ID="Прямая соединительная линия 625" stroked="t" o:allowincell="t" style="position:absolute;mso-position-horizontal:cente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существующая часть границы учтенного земельного участ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18"/>
                    </w:rPr>
                    <w:t>:2</w: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земельного участ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7"/>
                      <w:lang w:val="en-US" w:eastAsia="en-US"/>
                    </w:rPr>
                  </w:pPr>
                  <w:r>
                    <w:rPr>
                      <w:bCs/>
                      <w:sz w:val="18"/>
                      <w:szCs w:val="17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90170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13" name="Прямая соединительная линия 62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548dd4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1pt,-7.1pt" to="54.55pt,-7.1pt" ID="Прямая соединительная линия 624" stroked="t" o:allowincell="t" style="position:absolute;mso-position-horizontal:center">
                            <v:stroke color="#548dd4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граница кадастрового квартал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548DD4"/>
                      <w:sz w:val="32"/>
                    </w:rPr>
                  </w:pPr>
                  <w:r>
                    <w:rPr>
                      <w:rFonts w:cs="Arial" w:ascii="Arial Narrow" w:hAnsi="Arial Narrow"/>
                      <w:b/>
                      <w:color w:val="548DD4"/>
                    </w:rPr>
                    <w:t>74:10:0422011</w: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кадастрового квартал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51" w:type="dxa"/>
                  <w:tcBorders>
                    <w:top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ставка"/>
    <w:qFormat/>
    <w:rPr>
      <w:rFonts w:ascii="Arial" w:hAnsi="Arial" w:cs="Arial"/>
      <w:color w:val="FF00FF"/>
      <w:sz w:val="26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b w:val="false"/>
      <w:bCs w:val="false"/>
      <w:color w:val="0066CC"/>
      <w:u w:val="single"/>
    </w:rPr>
  </w:style>
  <w:style w:type="character" w:styleId="Hl">
    <w:name w:val="hl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2054874&amp;sub=0" TargetMode="External"/><Relationship Id="rId4" Type="http://schemas.openxmlformats.org/officeDocument/2006/relationships/hyperlink" Target="http://www.consultant.ru/document/cons_doc_LAW_182661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16:00Z</dcterms:created>
  <dc:creator>25</dc:creator>
  <dc:description/>
  <cp:keywords/>
  <dc:language>en-US</dc:language>
  <cp:lastModifiedBy>Subbotin</cp:lastModifiedBy>
  <cp:lastPrinted>2019-09-24T14:31:00Z</cp:lastPrinted>
  <dcterms:modified xsi:type="dcterms:W3CDTF">2019-09-25T10:04:00Z</dcterms:modified>
  <cp:revision>13</cp:revision>
  <dc:subject/>
  <dc:title>1</dc:title>
</cp:coreProperties>
</file>